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596"/>
        </w:tabs>
        <w:rPr>
          <w:caps/>
          <w:u w:val="none"/>
        </w:rPr>
      </w:pPr>
      <w:r>
        <w:rPr>
          <w:caps/>
          <w:u w:val="none"/>
        </w:rPr>
        <w:t>Dianetik</w:t>
        <w:noBreakHyphen/>
        <w:t>Auditing</w:t>
      </w:r>
    </w:p>
    <w:p>
      <w:pPr>
        <w:pStyle w:val="Heading"/>
        <w:tabs>
          <w:tab w:val="clear" w:pos="4596"/>
        </w:tabs>
        <w:rPr>
          <w:caps/>
          <w:u w:val="none"/>
        </w:rPr>
      </w:pPr>
      <w:r>
        <w:rPr>
          <w:caps/>
          <w:u w:val="none"/>
        </w:rPr>
        <w:t>und</w:t>
      </w:r>
    </w:p>
    <w:p>
      <w:pPr>
        <w:pStyle w:val="Heading"/>
        <w:tabs>
          <w:tab w:val="clear" w:pos="4596"/>
        </w:tabs>
        <w:rPr>
          <w:caps/>
          <w:u w:val="none"/>
        </w:rPr>
      </w:pPr>
      <w:r>
        <w:rPr>
          <w:caps/>
          <w:u w:val="none"/>
        </w:rPr>
        <w:t>der Verstand</w:t>
      </w:r>
    </w:p>
    <w:p>
      <w:pPr>
        <w:pStyle w:val="Normal"/>
        <w:spacing w:before="0" w:after="120"/>
        <w:ind w:firstLine="709"/>
        <w:jc w:val="both"/>
        <w:rPr>
          <w:rFonts w:ascii="Times New Roman" w:hAnsi="Times New Roman" w:cs="Times New Roman"/>
          <w:bCs/>
          <w:i/>
          <w:i/>
          <w:caps/>
          <w:sz w:val="24"/>
          <w:u w:val="none"/>
          <w:lang w:val="de-DE" w:eastAsia="de-DE"/>
        </w:rPr>
      </w:pPr>
      <w:r>
        <w:rPr>
          <w:rFonts w:cs="Times New Roman" w:ascii="Times New Roman" w:hAnsi="Times New Roman"/>
          <w:bCs/>
          <w:i/>
          <w:caps/>
          <w:sz w:val="24"/>
          <w:u w:val="none"/>
          <w:lang w:val="de-DE" w:eastAsia="de-DE"/>
        </w:rPr>
      </w:r>
    </w:p>
    <w:p>
      <w:pPr>
        <w:pStyle w:val="Subtitle"/>
        <w:rPr/>
      </w:pPr>
      <w:r>
        <w:rPr/>
        <w:t>Ein Vortrag vom 28. Juli 1966</w:t>
      </w:r>
    </w:p>
    <w:p>
      <w:pPr>
        <w:pStyle w:val="Normal"/>
        <w:spacing w:before="0" w:after="120"/>
        <w:ind w:firstLine="709"/>
        <w:jc w:val="both"/>
        <w:rPr>
          <w:rFonts w:ascii="Times New Roman" w:hAnsi="Times New Roman" w:cs="Times New Roman"/>
          <w:bCs/>
          <w:i/>
          <w:i/>
          <w:sz w:val="24"/>
          <w:lang w:val="de-DE" w:eastAsia="de-DE"/>
        </w:rPr>
      </w:pPr>
      <w:r>
        <w:rPr>
          <w:rFonts w:cs="Times New Roman" w:ascii="Times New Roman" w:hAnsi="Times New Roman"/>
          <w:bCs/>
          <w:i/>
          <w:sz w:val="24"/>
          <w:lang w:val="de-DE" w:eastAsia="de-DE"/>
        </w:rPr>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ank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ank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Gut, jetzt haben Sie mich zum Lächeln gebrach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Heute ist der wievielte von welchem? Ich verwechsle diese Planeten. Heute haben wir den 28. Juli AD 16, Spezieller Saint</w:t>
        <w:noBreakHyphen/>
        <w:t>Hill</w:t>
        <w:noBreakHyphen/>
        <w:t>Unterweisungskurs, und dies ist ein Vortrag über Dianetik</w:t>
        <w:noBreakHyphen/>
        <w:t>Auditing.</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enn Sie selbstverständlich dem ersten Vortrag sorgfältig zugehört hätten, bräuchten Sie diesen Vortrag nicht. Ich hasse es, Sie auf diese Dinge hinweisen zu müssen, aber es ist die Wahrheit.</w:t>
      </w:r>
    </w:p>
    <w:p>
      <w:pPr>
        <w:pStyle w:val="TextBodyIndent"/>
        <w:rPr/>
      </w:pPr>
      <w:r>
        <w:rPr/>
        <w:t>Nun, lassen Sie mich hier eine Frage stellen. Was handhaben Sie, wenn Sie Dianetik</w:t>
        <w:noBreakHyphen/>
        <w:t xml:space="preserve">Secondarys und </w:t>
        <w:noBreakHyphen/>
        <w:t>Engramme auditieren? Was handhaben Sie? Nun, Mann, das sollten Sie ganz sicher wissen. Sie handhaben den menschlichen Verstand. Das ist alles, was es dazu gibt. Wenn wir diesem außerdem, als zusätzliches Bild, eine Valenz hinzufügen sowie noch eine weitere Sache hinzufügen, die Maschine genannt wird, dann haben Sie das Ganze. Das ist der menschliche Verstand. Woran Sie sich eigentlich Ihre Hände ganz schmutzig machen, das ist der menschliche Verstand. Das ist der menschliche Verstand. Es ist nichts anderes, und mehr ist im menschlichen Verstand nicht enthalten.</w:t>
      </w:r>
    </w:p>
    <w:p>
      <w:pPr>
        <w:pStyle w:val="Normal"/>
        <w:spacing w:before="0" w:after="120"/>
        <w:ind w:firstLine="709"/>
        <w:jc w:val="both"/>
        <w:rPr/>
      </w:pPr>
      <w:r>
        <w:rPr>
          <w:rFonts w:cs="Times New Roman" w:ascii="Times New Roman" w:hAnsi="Times New Roman"/>
          <w:bCs/>
          <w:sz w:val="24"/>
          <w:lang w:val="de-DE" w:eastAsia="de-DE"/>
        </w:rPr>
        <w:t xml:space="preserve">Das war eine grundlegende Entdeckung in Dianetik. Nun, was der Verstand beschichtete, war die Entdeckung von Scientology. Er beschichtete </w:t>
        <w:noBreakHyphen/>
        <w:t xml:space="preserve"> wissen Sie, Farbbeschichtungen, </w:t>
      </w:r>
      <w:r>
        <w:rPr>
          <w:rFonts w:cs="Times New Roman" w:ascii="Times New Roman" w:hAnsi="Times New Roman"/>
          <w:bCs/>
          <w:i/>
          <w:iCs/>
          <w:sz w:val="24"/>
          <w:lang w:val="de-DE" w:eastAsia="de-DE"/>
        </w:rPr>
        <w:t>Glupf</w:t>
      </w:r>
      <w:r>
        <w:rPr>
          <w:rFonts w:cs="Times New Roman" w:ascii="Times New Roman" w:hAnsi="Times New Roman"/>
          <w:bCs/>
          <w:sz w:val="24"/>
          <w:lang w:val="de-DE" w:eastAsia="de-DE"/>
        </w:rPr>
        <w:noBreakHyphen/>
        <w:t>Beschichtungskleckse, er beschichtet einen Thetan. Und ein Thetan ist eine Lebenseinheit, die zu vielem fähig ist, wie in den Axiomen beschrieben, aber allen zusammen am vertrautesten unter der Bezeichnung Si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Sie also, ein Thetan </w:t>
        <w:noBreakHyphen/>
        <w:t xml:space="preserve"> und wenn Sie nicht glauben, dass Sie ein Thetan sind, werde ich mit Ihnen eine kleine Übung machen: Schauen Sie sich um; was sehen Sie? Sie sehen das physikalische Universum, richtig? In Ordnung, und schauen Sie eine andere Person neben Ihnen an; Sie sehen einen Körper, richtig? In Ordnung, sehr gut. Nun, schauen Sie sich das Bild einer Katze an. Machen Sie sich ein Bild einer Katze. Diejenigen, deren Fall zu schwarz ist, um dies tun zu können, überspringen diese Übung einfach. Machen Sie sich ein Bild einer Katze. In Ordnung. Dieses Bild, obwohl es künstlich ist und eine Erschaffung im Augenblick, wo Sie es sich vorstellen und so weiter, das ist der Verstand. Und was schaut die Katze an? Sie sind es. Und diejenigen unter Ihnen, die kein Bild einer Katze erhalten konnten, schauen Sie sich an, was auch immer Sie erhalten haben. Was schaut es an? Das sind Si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as ist die Gesamtheit des menschlichen Verstands. Nun sagen Sie: „Also, wenn wir ein Bild von einer Katze geschaffen haben, dann war das nicht Teil des Verstands, das war ein Teil meines Erschaff...“</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er zum Teufel, glauben Sie, mockt dieses Ding, das man den Verstand nennt, auf? Das sind Sie. Das war die große Entdeckung von Scientology. Das wurde nach den Dianetik</w:t>
        <w:noBreakHyphen/>
        <w:t>Zeiten entdeckt. Was ist der Ursprung dieser Sache? Engramm bedeutete ursprünglich: „Spur auf einer Zell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Ich weiß, dass es bei den Zeitungen in ist, zu sagen, ich hätte niemals eine Hochschule besucht, und es gibt zur Zeit mehrere Hochschulen, die sich wünschten, ich hätte sie niemals besucht. Aber ich kann Ihnen auch versichern, dass diese Hochschulen, bei denen ich gar nichts weiter tat, als nur auf einen Studentenball zu gehen, innerhalb eines Jahrzehnts einige Gedenktafeln bei sich angebracht haben werden. Der Mensch ist einfältig, sehen Si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uf jeden Fall studierten wir in der Hochschule atomare und molekulare Phänomene, was ein sehr interessantes Fach ist. Und sie hätten es als ein Fach der Spielerei belassen sollen und es nicht ausbauen sollen, denn aus diesem Fach entstand die Atombombe. Nun, ursprünglich wurde es „Atomare und molekulare Phänomene“ ge</w:t>
        <w:softHyphen/>
        <w:t>nannt. Man hat dieses Fach dann eingegrenzt und es sehr kompakt und hoch spezialisiert gemacht und es „Kernphysik“ genannt. Und heutzutage erhalten Leute akademische Ab</w:t>
        <w:softHyphen/>
        <w:t>schlüsse in Kernphysik und machen sich gelassen daran, Menschen in die Luft zu sprengen, weil die Politiker nicht wissen, wie man mit Regierungsgewalt umgeht.</w:t>
      </w:r>
    </w:p>
    <w:p>
      <w:pPr>
        <w:pStyle w:val="Normal"/>
        <w:spacing w:before="0" w:after="120"/>
        <w:ind w:firstLine="709"/>
        <w:jc w:val="both"/>
        <w:rPr/>
      </w:pPr>
      <w:r>
        <w:rPr>
          <w:rFonts w:cs="Times New Roman" w:ascii="Times New Roman" w:hAnsi="Times New Roman"/>
          <w:bCs/>
          <w:sz w:val="24"/>
          <w:lang w:val="de-DE" w:eastAsia="de-DE"/>
        </w:rPr>
        <w:t>Das ganze Gebiet des menschlichen Verstands war dermaßen unbekannt, so durcheinander geraten, und es wurde daran so herumgepfuscht, dass die Leute kaum wussten, dass es überhaupt einen Verstand gab. Es gibt Mary Baker</w:t>
        <w:noBreakHyphen/>
        <w:t xml:space="preserve">Eddy, die sagt: „Alles ist Verstand, unendlicher Verstand.“ Wir haben es hier mit einem Problem der Semantik zu tun, das heißt, der Bedeutung von Wörtern. Sie benutzte </w:t>
      </w:r>
      <w:r>
        <w:rPr>
          <w:rFonts w:cs="Times New Roman" w:ascii="Times New Roman" w:hAnsi="Times New Roman"/>
          <w:bCs/>
          <w:i/>
          <w:sz w:val="24"/>
          <w:lang w:val="de-DE" w:eastAsia="de-DE"/>
        </w:rPr>
        <w:t xml:space="preserve">Verstand </w:t>
      </w:r>
      <w:r>
        <w:rPr>
          <w:rFonts w:cs="Times New Roman" w:ascii="Times New Roman" w:hAnsi="Times New Roman"/>
          <w:bCs/>
          <w:sz w:val="24"/>
          <w:lang w:val="de-DE" w:eastAsia="de-DE"/>
        </w:rPr>
        <w:t>mit einer etwas an</w:t>
        <w:softHyphen/>
        <w:t xml:space="preserve">deren Nebenbedeutung und so weiter. Sie dachte, das Universum sei ein großer Gedanke. Glücklicherweise ist dem nicht so. Wir sind hier. Es gibt eine Menge Gedanken, aber es gibt auch uns. Ich will sie nicht kritisieren </w:t>
        <w:noBreakHyphen/>
        <w:t xml:space="preserve"> sie hat es versucht wie alle anderen auch.</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Dieses Ding also, das sich Engramm nennt, kam von einer Theorie, die ich entwickelte, während ich die George Washington Universität besuchte. Und das war eine interessante Theorie, denn der Mensch hatte keine Erklärung für die Speicherung von Gedanken. Aber wenn Sie in Betracht ziehen </w:t>
        <w:noBreakHyphen/>
        <w:t xml:space="preserve"> halten Sie sich jetzt fest, denn dies ist </w:t>
        <w:noBreakHyphen/>
        <w:t xml:space="preserve"> dies ist typisches wissenschaftliches Denken; eine Theorie, um das Phänomen einzuschließen. Wenn Erinnerung in einem Molekül enthalten ist </w:t>
        <w:noBreakHyphen/>
        <w:t xml:space="preserve"> es gibt zehn hoch einundzwanzig Binärzahlen von Molekülen im Gehirn </w:t>
        <w:noBreakHyphen/>
        <w:t xml:space="preserve"> im Neuronensystem. Ja, zehn hoch einundzwanzig Binärzahl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Also was eine Binärzahl ist, habe ich vergessen. Sie wissen das genauso gut wie ich. Ich hab es mal gewusst, aber ich weiß es nicht mehr. Für mich ... wissen Sie, ich habe mich seitdem mit Navigation befasst </w:t>
        <w:noBreakHyphen/>
        <w:t xml:space="preserve"> sind Doppelsterne (was im Englischen das gleiche Wort ist wie für Binärzahlen) die zwei Sonnen, die einander umkreisen und eine Art hantelförmigen Stern bilden. Sehen Sie, ich weiß nicht, was es is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Nun, jedenfalls weiß ich, dass es eine große Zahl ist. Und wenn es hundert Löcher in jedem Molekül gäbe </w:t>
        <w:noBreakHyphen/>
        <w:t xml:space="preserve"> an dieser Zahl würden Sie einfach einen Tag oder zwei oder wochenlang schreiben </w:t>
        <w:noBreakHyphen/>
        <w:t xml:space="preserve"> und wenn es in jedem dieser Moleküle hundert Löcher gäbe und eine Erinnerung in jedem Loch wäre, dann hätte der Mensch, berechnet nach der Anzahl der Dinge, die er beobachtet und an die er sich erinnert sowie nach einer tatsächlichen Untersuchung des menschlichen Gedächtnisses, dann hätte der Mensch genügend Speicherkapazität für drei Monate. Und obschon dies auf Psychologen, Psychiater oder viele Professoren nicht zutreffen mag, gibt es jene Leute, die sich weiter als drei Monate zurückerinnern könn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Ich habe dies also als Beweis dafür aufgeschrieben, dass dies nicht die Art und Weise sei, wie sich der Mensch erinnern würde. Ich glaube im Jahr 19... oh, ich weiß nicht, wann es war </w:t>
        <w:noBreakHyphen/>
        <w:t xml:space="preserve"> 1936, fünf oder sechs Jahre später, in etwa, wurde dies dann in Österreich (in Wien, wo sonst?) veröffentlicht, als die Art und Weise, wie sich der Mensch erinnern würde. Der Mensch hat also so einen Informationsmangel, dass er sogar Verfahren abkaufen wird, mit denen bewiesen wurde, dass sich der Mensch nicht erinnert, um damit den Verstand und das Gedächtnis zu erklär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Es gibt eine Spiegel</w:t>
        <w:noBreakHyphen/>
        <w:t>Theorie, die sogar noch lächerlicher ist als die eben erwähnte und gemäß der man wahrnimmt, indem man einen Spiegel hat, der die Wahrnehmungen reflektiert und sie konzentriert. Jetzt stellen Sie nicht die Frage ... das war übrigens in den fünfziger Jahren und so weiter, war dies die Erklärung der psychologischen Schule des Denkens. Stellen Sie jetzt aber nicht die Frage: „Was schaut in den Spiegel?“, denn man wird Ihnen sagen: „Ein anderer Spiegel.“ Und wir kommen dann irgendwie zu einem unendlichen ... eines dieser deutschen Periskope, mit dem der Unterseeboot</w:t>
        <w:noBreakHyphen/>
        <w:t>Ka</w:t>
        <w:softHyphen/>
        <w:t xml:space="preserve">pitän in seiner Koje liegend sich die </w:t>
        <w:noBreakHyphen/>
        <w:t xml:space="preserve"> sich die Berliner Nachtklubs oder dergleichen anschaut. Ich meine, die haben diesen Gedanken niemals ganz bis ans Ende verfolgt. Etwas musste in den Spiegel schauen.</w:t>
      </w:r>
    </w:p>
    <w:p>
      <w:pPr>
        <w:pStyle w:val="Normal"/>
        <w:spacing w:before="0" w:after="120"/>
        <w:ind w:firstLine="709"/>
        <w:jc w:val="both"/>
        <w:rPr/>
      </w:pPr>
      <w:r>
        <w:rPr>
          <w:rFonts w:cs="Times New Roman" w:ascii="Times New Roman" w:hAnsi="Times New Roman"/>
          <w:bCs/>
          <w:sz w:val="24"/>
          <w:lang w:val="de-DE" w:eastAsia="de-DE"/>
        </w:rPr>
        <w:t xml:space="preserve">Das ist dieselbe Vorstellung, die Leute über Computer haben. Sie sprechen über die Wunder der Computer. Fantastische Computer! Junge, können die </w:t>
        <w:noBreakHyphen/>
        <w:t xml:space="preserve"> können die denken! Nicht wahr? Toll, toll! Können die denken! Ab und zu stehe ich herum, wenn ich einige meiner Freunde sehe, und ich </w:t>
        <w:noBreakHyphen/>
        <w:noBreakHyphen/>
        <w:t xml:space="preserve"> sie sind da drinnen mit den ENIACs und UNIVACs und </w:t>
      </w:r>
      <w:r>
        <w:rPr>
          <w:rFonts w:cs="Times New Roman" w:ascii="Times New Roman" w:hAnsi="Times New Roman"/>
          <w:bCs/>
          <w:i/>
          <w:sz w:val="24"/>
          <w:lang w:val="de-DE" w:eastAsia="de-DE"/>
        </w:rPr>
        <w:t xml:space="preserve">Mucklucks, </w:t>
      </w:r>
      <w:r>
        <w:rPr>
          <w:rFonts w:cs="Times New Roman" w:ascii="Times New Roman" w:hAnsi="Times New Roman"/>
          <w:bCs/>
          <w:sz w:val="24"/>
          <w:lang w:val="de-DE" w:eastAsia="de-DE"/>
        </w:rPr>
        <w:t>oder wie auch immer diese Dinge heutzutage genannt werden, und veranstalten diese grandiose Schaunummer, den Computer zu rühmen und zu sagen, wie viel besser er sei als ein Mensch. Und ich bringe ihre Vergleiche zum Platzen, indem ich sage: „Wer stellt, dem Computer Frag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Und sie antworten: „Nun, wir natürlich, weil wir so dumm sind.“</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Und ich sage: „Für wen beantwortet er denn die Fragen?“</w:t>
      </w:r>
    </w:p>
    <w:p>
      <w:pPr>
        <w:pStyle w:val="Normal"/>
        <w:spacing w:before="0" w:after="120"/>
        <w:ind w:firstLine="709"/>
        <w:jc w:val="both"/>
        <w:rPr/>
      </w:pPr>
      <w:r>
        <w:rPr>
          <w:rFonts w:cs="Times New Roman" w:ascii="Times New Roman" w:hAnsi="Times New Roman"/>
          <w:bCs/>
          <w:sz w:val="24"/>
          <w:lang w:val="de-DE" w:eastAsia="de-DE"/>
        </w:rPr>
        <w:t xml:space="preserve">Ohohoho. Die haben die Vorstellung, dass ein Computer Fragen für andere Computer beantwortet, die Fragen für andere Computer stellen, verstehen Sie? In Wahrheit ist es aber so, dass jedesmal, wenn Sie in die Nähe einer dieser UNIVACs, ENIACs, </w:t>
      </w:r>
      <w:r>
        <w:rPr>
          <w:rFonts w:cs="Times New Roman" w:ascii="Times New Roman" w:hAnsi="Times New Roman"/>
          <w:bCs/>
          <w:i/>
          <w:sz w:val="24"/>
          <w:lang w:val="de-DE" w:eastAsia="de-DE"/>
        </w:rPr>
        <w:t xml:space="preserve">Mucklucks </w:t>
      </w:r>
      <w:r>
        <w:rPr>
          <w:rFonts w:cs="Times New Roman" w:ascii="Times New Roman" w:hAnsi="Times New Roman"/>
          <w:bCs/>
          <w:sz w:val="24"/>
          <w:lang w:val="de-DE" w:eastAsia="de-DE"/>
        </w:rPr>
        <w:t xml:space="preserve">oder dergleichen kommen, Sie dort irgendeinen Burschen sehen, der ihn mit Karten und mit Fragen füttert. Und da gibt es </w:t>
        <w:noBreakHyphen/>
        <w:t xml:space="preserve"> was für Schlitze die auch immer an diesen Dingen haben und so weiter. Sie werden auch jemanden sehen, der herüberkommt und einen langen Papierstreifen herausnimmt und ihn dann liest. Und dieser hatte überhaupt keine Bedeutung, bis ihn jemand gelesen hat. Sehen Si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Ich will Ihnen damit nur sagen, dass, der Mensch dies so kindisch anging, dass man es einfältig nennen könnte. Er konnte nicht einmal über die Informationen nachdenken, die er über den Verstand hatt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ber es ist sehr schwierig, über den Verstand nachzudenken, und tadeln Sie den Menschen nicht zu sehr, denn der Verstand ist im Wesentlichen, wenn der Verstand das Einzige wäre, was es gäbe... Der Psychiater glaubt, dass der Verstand das Gehirn ist. Er hat ihn aus seinem Bereich entfernt. Das ist der Grund, weshalb er fortfährt, Gehirne aufzusägen und Löcher in sie hineinzubohren und so weiter. Er glaubt, er erhält dadurch etwas. Man kann kein Loch in einen Verstand bohren. Das ist nicht möglich. Er würde es tun, wenn er es könnt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ber dieses Ding, das man den Verstand nennt, wird aufgefordert, über etwas, was Verstand genannt wird, nachzudenken. Ein ENIAC oder UNIVAC (Namen von großen elektronischen Computern) sind eigentlich nicht in der Lage, über Computer nach</w:t>
        <w:softHyphen/>
        <w:t xml:space="preserve">zudenken. Sie sind nicht in der Lage, sich selbst zu entwerfen. Aber glücklicherweise </w:t>
        <w:noBreakHyphen/>
        <w:t>glücklicherweise muss der Verstand den Verstand nicht verstehen, denn es ist jemand da, der ihn verstehen kann. Und glücklicherweise für uns und unglücklicherweise für eine Menge anderer „</w:t>
        <w:noBreakHyphen/>
        <w:t>ismen“ und „</w:t>
        <w:noBreakHyphen/>
        <w:t>ologien“ und so weiter, war zumindest ich da, der ihn verstand. Sehen Si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ieses Ding also, das man den Verstand nennt, ist wahrscheinlich der am wenigsten verstandene, der geheimnisvollste Gegenstand, von dem irgendjemand jemals gehört hat. Man müsste wissen, dass ein Individuum ziemlich fähig ist, Bilder zu machen, Masse, Energie, Raum und Zeit zu erschaffen, bevor man verstehen könnte, was der Verstand ist. In dem Fall würde das erfordern, dass man erkennt, dass es so etwas wie ein Individuum gibt. Und ein Individuum ist nicht etwas, das in einem Gehrock oder mit einem Kneifer auf der Nase herumspaziert oder dergleichen. Ein Individuum ist eine Sta</w:t>
        <w:softHyphen/>
        <w:t>tik. Nun, eine Statik ist etwas, das bewegungslos ist, aber eigentlich ist eine Statik gemäß der Definition in Scientology einfach die höchste Stufe von „Was ist es?“</w:t>
      </w:r>
    </w:p>
    <w:p>
      <w:pPr>
        <w:pStyle w:val="Normal"/>
        <w:spacing w:before="0" w:after="120"/>
        <w:ind w:firstLine="709"/>
        <w:jc w:val="both"/>
        <w:rPr/>
      </w:pPr>
      <w:r>
        <w:rPr>
          <w:rFonts w:cs="Times New Roman" w:ascii="Times New Roman" w:hAnsi="Times New Roman"/>
          <w:bCs/>
          <w:sz w:val="24"/>
          <w:lang w:val="de-DE" w:eastAsia="de-DE"/>
        </w:rPr>
        <w:t xml:space="preserve">Es gibt keinen Grund, zu versuchen, einen Thetan zu erklären, oder zu sagen, woher er kam, denn er </w:t>
      </w:r>
      <w:r>
        <w:rPr>
          <w:rFonts w:cs="Times New Roman" w:ascii="Times New Roman" w:hAnsi="Times New Roman"/>
          <w:bCs/>
          <w:i/>
          <w:sz w:val="24"/>
          <w:lang w:val="de-DE" w:eastAsia="de-DE"/>
        </w:rPr>
        <w:t xml:space="preserve">kam </w:t>
      </w:r>
      <w:r>
        <w:rPr>
          <w:rFonts w:cs="Times New Roman" w:ascii="Times New Roman" w:hAnsi="Times New Roman"/>
          <w:bCs/>
          <w:sz w:val="24"/>
          <w:lang w:val="de-DE" w:eastAsia="de-DE"/>
        </w:rPr>
        <w:t>von nirgendwoher. Er ist! Und wir müssen nun die Scientology</w:t>
        <w:noBreakHyphen/>
        <w:t>Vorstellung davon, was Realität ist, verstehen. Und das verblüfft die Leute wirklich, denn das ist das größte philosophische Rätsel aller Zeiten. Was ist Realität? Nun, Leute sagen Ihnen, dass Sie der Realität ins Auge schauen müssen und so weiter. Aber Sie könnten mit einem philosophischen Bonmot sagen: „Ich würde ihr gerne ins Auge schauen, wenn Sie sie mir erklären.“ Und das würde sie sicherlich jäh stoppen, denn sie können Realität nicht erklär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b/>
        <w:t xml:space="preserve">Realität ermangelt vollständig philosophischer Definitionen und wir gelangten da in solche Bizarrerien </w:t>
        <w:noBreakHyphen/>
        <w:t xml:space="preserve"> bizarren Dinge hinein wie: „Wenn im Wald der Baum fiele, und es wäre niemand da, ihn fallen zu hören, hätte es ein Geräusch gegeben?“ Ich finde das wunderbar. Ich meine, die Narren </w:t>
        <w:noBreakHyphen/>
        <w:t xml:space="preserve"> und sie konnten es nicht alle ernst gemeint haben </w:t>
        <w:noBreakHyphen/>
        <w:t xml:space="preserve"> Hume, Locke, der Rest dieser Vögel, und einige der französischen Philosophen und so weiter </w:t>
        <w:noBreakHyphen/>
        <w:noBreakHyphen/>
        <w:t xml:space="preserve"> diese Burschen haben sich wirklich einiges ausgedacht. Wenn Sie sich einmal einen Spaß gönnen wollen, lesen Sie etwas, das einige dieser alten Hasen von vor zwei</w:t>
        <w:noBreakHyphen/>
        <w:t>, drei</w:t>
        <w:noBreakHyphen/>
        <w:t>, vier</w:t>
        <w:noBreakHyphen/>
        <w:t>, fünfhundert Jahren geschrieben haben, und beschaffen Sie sich deren Definitionen für einige dieser Sachen, über die Sie Bescheid wissen müssen, um frei zu sein. Und Realität ist eine davo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Realität in Scientology ist, was ist. Und Leute, die nicht sehr viel sehen können, haben natürlich nicht viel Realität. Und Sie sagen: „Ist das E</w:t>
        <w:noBreakHyphen/>
        <w:t>Meter real?“ Nun, das E</w:t>
        <w:noBreakHyphen/>
        <w:t>Meter ist real, weil es ist. Und ehrlich gesagt, Sie brauchen nicht über das als eine Definition hinauszugehen. Sie müssen nicht in so etwas hineingehen wie: „Warum ist es da und wer hat es gemacht und wer hat es da hingestellt und wie kommt es, dass es uns durch die Zeit begleitet?“ Dies sind andere Fragen. Um Himmels willen, spalten Sie sie alle in ihre korrekten, winzigen Bestandteile auf. Nicht eine dieser Fragen ist natürlich einfach: „Was ist Realität?“ Realität ist, was ist. Und Sie können Realität so leicht erfahren, dass ich mich über jeden ein bisschen wundere, der irgendwelche Schwierigkeiten damit hat. Sie können aufstampfen, und es ist, da ist es also; es ist real.</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t>
      </w:r>
      <w:r>
        <w:rPr>
          <w:rFonts w:cs="Times New Roman" w:ascii="Times New Roman" w:hAnsi="Times New Roman"/>
          <w:bCs/>
          <w:sz w:val="24"/>
          <w:lang w:val="de-DE" w:eastAsia="de-DE"/>
        </w:rPr>
        <w:t>Ja“, sagen die, „aber viele Leute haben schrecklich viele Wahnvorstellung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Sie sagen: „In Ordnung, was ist eine Wahnvorstellung?“ Das würde sie wahrschein</w:t>
        <w:softHyphen/>
        <w:t>lich stoppen. Wir könnten es leicht beantworten. Eine Wahnvorstellung ist etwas, von dem eine Person glaubt, dass es ist, aber andere nicht unbedingt. Man könnte vielleicht sagen, dass es für eine Person eine Realität ist, die sich nicht in Übereinstimmung mit anderen befindet.</w:t>
      </w:r>
    </w:p>
    <w:p>
      <w:pPr>
        <w:pStyle w:val="Normal"/>
        <w:spacing w:before="0" w:after="120"/>
        <w:ind w:firstLine="709"/>
        <w:jc w:val="both"/>
        <w:rPr/>
      </w:pPr>
      <w:r>
        <w:rPr>
          <w:rFonts w:cs="Times New Roman" w:ascii="Times New Roman" w:hAnsi="Times New Roman"/>
          <w:bCs/>
          <w:sz w:val="24"/>
          <w:lang w:val="de-DE" w:eastAsia="de-DE"/>
        </w:rPr>
        <w:t xml:space="preserve">Und ich würde es hassen, einen Praktizierenden im Bereich der geistigen Gesundheit zu haben, der selbst ein sehr niedriges Realitätsniveau hat, verstehen Sie, weil er nicht in Übereinstimmung mit der Realität von allen anderen wäre. Somit wäre für ihn </w:t>
      </w:r>
      <w:r>
        <w:rPr>
          <w:rFonts w:cs="Times New Roman" w:ascii="Times New Roman" w:hAnsi="Times New Roman"/>
          <w:bCs/>
          <w:i/>
          <w:sz w:val="24"/>
          <w:lang w:val="de-DE" w:eastAsia="de-DE"/>
        </w:rPr>
        <w:t xml:space="preserve">alles </w:t>
      </w:r>
      <w:r>
        <w:rPr>
          <w:rFonts w:cs="Times New Roman" w:ascii="Times New Roman" w:hAnsi="Times New Roman"/>
          <w:bCs/>
          <w:sz w:val="24"/>
          <w:lang w:val="de-DE" w:eastAsia="de-DE"/>
        </w:rPr>
        <w:t>eine Wahnvorstellung. Allein die Tatsache, dass jemand sagte, es sei real, wäre für ihn Grund genug, dann zu behaupten, dass es eine Wahnvorstellung sei.</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Eine der Methoden, um eine solche Person zu handhaben </w:t>
        <w:noBreakHyphen/>
        <w:t xml:space="preserve"> und ich sage dies in aller Freundlichkeit, denn </w:t>
        <w:noBreakHyphen/>
        <w:t xml:space="preserve"> und keine Hurrarufe, Jungs, die armen Teufel sterben </w:t>
        <w:noBreakHyphen/>
        <w:t xml:space="preserve"> besteht darin, dass Sie ihn einfach dazu bringen, den Tisch zu fühlen. Seien Sie nicht erstaunt, wenn er in genau diesem Augenblick einen fantastischen Fallgewinn erfährt. Bringen Sie ihn einfach dazu, den Tisch zu fühlen. Und weihen Sie ihn in etwas ein: Sie befühlen den Tisch und Sie sagen: „Ich kann ihn auch fühlen.“ Und es wird eine solche Erleichterung für ihn sein, denn er dachte lange Zeit, nur er könne e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Von diesen Dingen aus, „Was ist Realität? ... .. Was ist ein Wesen?“ und „Was ist ein Verstand?“ und so weiter können wir weitergehen, können wir mit großer Sicherheit einen Pfad aufzeichnen und herausfinden, was es ist, das den Menschen in die Falle gebracht hat, warum der Mensch so handelt, wie er es tut, warum er so reagiert, wie er es tut. Und all dies ist sehr elementar, wenn man einmal die grundlegenden Definitionen kenn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ber ich glaube nicht, dass Sie sehr viel Glück beim Auditieren von Dianetik-</w:t>
        <w:softHyphen/>
        <w:t>Engrammen hätten. Die Definition eines Engramms heutzutage ist einfach ein geistiges Eindrucksbild einer Erfahrung, die Schmerz und Bewusstlosigkeit enthielt. Und natürlich enthält sie immer noch Schmerz und Bewusstlosigkeit. Ein Secondary ist ein geistiges Eindrucksbild einer Erfahrung, die Verlust enthält und deshalb missemotional ist. Nun, mehr gibt es nicht dazu.</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Im Dianetik</w:t>
        <w:noBreakHyphen/>
        <w:t>Prozessing müssen Sie also wissen, was der Verstand ist. Und im Verlauf des Auditiertwerdens und beim Auditieren davon stoßen Sie geradewegs darauf, was dieses Ding ist, das Verstand genannt wird. Und er ist kein bisschen komplizierter, als ich Ihnen dargelegt hab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wie wurde er gemacht? Ein Thetan ist ein zwanghafter Aufmocker. Mit „aufmocken“ meinen wir gewöhnlich eine Erschaffung eines geistigen Bildes. Und er ist fähig zu erschaffen, einfach so. Wenn ihn also eine Kugel trifft, dann macht er ein vollständiges Bild von sich selbst, wie er von der Kugel getroffen wird. Er ist so überwältigt davon, dass er denkt, es sei nur logisch für ihn, sich ein Bild davon zu ma</w:t>
        <w:softHyphen/>
        <w:t>chen. Er ist dumm, Mann! Und das ist der Makel, der ihn aberriert macht. Und das ist der eine Makel eines Thetan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enn Sie ihn darüber hinwegbringen können, dies zu tun, sodass er sich von dieser verrückten Besessenheit erholen kann, von allem, was ihm passiert, ein Bild zu machen, es dann vor sich selbst zu verstecken und es dann so zu arrangieren, dass es auf sein Dasein einwirken kann, dann können Sie ihn aus dem Käfig befreien. Und das Komische an all dem ist, Sie sagen: „Nun, er hatte nicht genügend Erfahrung, er hatte nicht genügend Bilder, und deshalb...“ Sie können vernunftmäßige Erklärungen finden, so viel sie wollen; es ist nun einmal der Fall, dass das Individuum durch seine eigenen Erschaffungen gefangen is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Er dramatisiert also diese Bilder oder sie zwingen ihm Berechnungen auf. Er wird das Erschossenwerden durchgehen, weil er ein Engramm davon hat, erschossen zu werden. Die Art und Weise, wie er das macht, besteht darin, sich in der Zeit auf die falsche Stelle zu setzen. Jedes dieser Bilder ... wenn Sie etwas über Präzision wissen wollen, Mann. Die Präzision, mit der ein Thetan diese Dinge aufmockt, wenn sie ge</w:t>
        <w:softHyphen/>
        <w:t>schehen, und sie dann mit der genauen Zeitangabe darauf auf die Zeitspur setzt, ist erstaunlich! Man redet von der Ungenauigkeit eines Menschen. Junge, das ist das Äußerste an Genauigkeit! Es ist auf die Sekunde genau. Es ist ein erstaunliches Kunst</w:t>
        <w:softHyphen/>
        <w:t>stück! Wenn es vor vier Jahren, zwei Monaten, einem Tag, drei Stunden, sieben Minu</w:t>
        <w:softHyphen/>
        <w:t>ten und zwei Sekunden passiert ist, dann ist es genau das, was auf dem E</w:t>
        <w:noBreakHyphen/>
        <w:t>Meter einen Fall ergeben wird.</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Er kann die Zeit auch so umdrehen, dass er sieht, vor wie langer Zeit es war. Sie können es vom Anfang aus auditieren, aber das machen Sie besser nicht, denn es gibt da am Anfang einige Tretminen. Aber Sie auditieren es von der Gegenwart aus zurück und Sie werden feststellen, dass diese erstaunliche Fähigkeit, den Zeitpunkt dieser geistigen Eindrucksbilder von den Dingen, die ihm passiert sind, zu finden, absolut fabelhaft ist. Es ist so großartig, dass alles, was Sie manchmal tun müssen, darin besteht, zu datieren, vor wie langer Zeit das Geschehnis passiert ist, um es zum Verschwinden zu bringen. Ein Individuum muss jedoch in ziemlich guter Verfassung sein, bevor man dies tun kan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ies ist dann im Wesentlichen der Verstand: diejenigen Bilder, die von Erfahrungen gemacht wurden, dem Verlauf der Zeit entsprechend angeordnet und in Energie und Masse in der Nähe des Wesens aufbewahrt wurden. Und diese werden, wenn sie resti</w:t>
        <w:softHyphen/>
        <w:t>muliert werden, ohne sein analytisches Bewusstsein wieder erschaffen. Das ist der Verstand. Das ist der Verstand, mit dem Sie arbeiten. Das ist der Verstand, aus dem Sie herauszukommen versuch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Sie sagen Folgendes: „Wir versuchen, dieses Individuum aus seinem Körper herauszubekommen.“ Nein. Sie werden es nicht schaffen, jemanden aus seinem Körper herauszubekommen, dass es mehr als ein Pfifferling wert ist, sodass er außerhalb des Körpers bleiben wird und so weiter. Denn er ist durch seinen Verstand dermaßen geschwächt, dass er sich selbst in Beziehung zu seinem Körper nicht kontrollieren oder handhaben kan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er Trick all dessen ist, dass man kein Postulat oder keine Absicht durch diese Masse hindurch machen kann, die sich Verstand nennt. Und wann immer Sie es tun, restimuliert der Verstand, daher ist ein Thetan nicht in der Lage, Dinge mittels Postu</w:t>
        <w:softHyphen/>
        <w:t xml:space="preserve">laten zu schaffen oder zu handhaben. Er sagt: „Es wird dir gut gehen.“ Er hat diesen Impuls zu sagen: „Es wird dir gut gehen.“ Sie sprechen über Blitzheilung oder so etwas wie Wunderheilung. Der heilige Petrus oder sonst jemand geht die Straße entlang und erblickt jemanden und will ihn heilen. So sagt er </w:t>
        <w:noBreakHyphen/>
        <w:t xml:space="preserve"> der Gedanke </w:t>
        <w:noBreakHyphen/>
        <w:t xml:space="preserve"> die Absicht besteht, zu bewirken, dass es dem Burschen gut geht. Seine Absicht geht nur so weit, stößt mit irgendwelchen Engrammen, die gerade in Restimulation sind, zusammen und macht Platsch! So sagt er: „Ich schätze, es ist keine gute Sache, dies zu tun.“ Während seine Absicht eigentlich ungeheuer machtvoll is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er Gedanke eines Thetans kann also nicht durch seine eigene Barrikade seiner Mock</w:t>
        <w:noBreakHyphen/>
        <w:t>ups hindurchgehen. Daher ist es offenkundig, dass, je weniger Erschaffungen von Erfahrungen ein Individuum um sich herum hat und je weniger es hat, das resti</w:t>
        <w:softHyphen/>
        <w:t>muliert werden kann, nun, umso mehr kann es denken oder seine Gedanken projizieren, oder umso größer wird es. Können Sie mir folgen? Man kann diese Erfahrungen löschen, und Dianetik</w:t>
        <w:noBreakHyphen/>
        <w:t>Auditing ist diejenige Tätigkeit, mit der diese Erfahrungen ausgelöscht werden könn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Wenn eine Person ständig so herumgeht, können Sie ziemlich sicher sein </w:t>
        <w:noBreakHyphen/>
        <w:t xml:space="preserve"> ich spreche nun von einem Standpunkt der Dianetik aus. Natürlich kann es Dutzende von Gründen geben, warum sie so herumgeht, die alle über die gleiche Sache im Verstand enthalten sind. Aber ich werde Ihnen einen vereinfachten Ablauf davon geben. Sie geht so herum, und Sie können absolut sicher sein, dass sie ein geistiges Eindrucksbild hat, in dem irgendetwas sie dazu brachte, so zu geh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So sehr, dass Sie sogar ... und Sie machen das besser nicht mit irgendeinem Fall, der auch nur die leisesten Schwierigkeiten hat; aber wenn jemand ziemlich weit oben auf der Tonskala ist und es ihm gut geht, können Sie ihn tatsächlich solche Dinge fragen. Doch der Haken dabei ist, wenn sie oben auf der Tonskala sind, dann gehorchen sie ihren Engrammen nicht in dem Ausmaß. Aber theoretisch könnten Sie diesen Bur</w:t>
        <w:softHyphen/>
        <w:t>schen, der so vornübergebeugt ist, vor sich haben und ihm sagen: Jn Ordnung, das Geschehnis, in dem du so vornübergebeugt bist, wird nun erscheinen.“ Und er würde das Geschehnis bekomm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Wenn er es nicht bekommen hat und es schwarz geblieben ist, dann könnten Sie die Dauer des Geschehnisses bekommen </w:t>
        <w:noBreakHyphen/>
        <w:t xml:space="preserve"> das Datum des Geschehnisses. Sie datieren es </w:t>
        <w:noBreakHyphen/>
        <w:t xml:space="preserve"> vor wie vielen Jahren und so weiter? Und dann würden Sie die Dauer des Geschehnisses datieren </w:t>
        <w:noBreakHyphen/>
        <w:t xml:space="preserve"> wie lange dauerte es? Und er würde dessen Bild bekommen. Und da ist er, er baumelt von einem Baum oder so etwas Ähnliches, mit einem Seil unter ihm; von vierundfünfzig Pfeilen durchbohrt, verstehen Sie, nachdem man ihn ausgepeitscht hatte oder irgend so eine sanfte, kleinere Erfahrung dieser Art.</w:t>
      </w:r>
    </w:p>
    <w:p>
      <w:pPr>
        <w:pStyle w:val="Normal"/>
        <w:spacing w:before="0" w:after="120"/>
        <w:ind w:firstLine="709"/>
        <w:jc w:val="both"/>
        <w:rPr/>
      </w:pPr>
      <w:r>
        <w:rPr>
          <w:rFonts w:cs="Times New Roman" w:ascii="Times New Roman" w:hAnsi="Times New Roman"/>
          <w:bCs/>
          <w:sz w:val="24"/>
          <w:lang w:val="de-DE" w:eastAsia="de-DE"/>
        </w:rPr>
        <w:t>Es gibt verschiedene Nebenaspekte zu all dem. Es gibt verschiedene Komplika</w:t>
        <w:softHyphen/>
        <w:t xml:space="preserve">tionen, könnte man sagen. Dieses Individuum ist in einem jämmerlichen Zustand, weil es versucht, das Engramm, in dem es feststeckt, nicht zu dramatisieren, verstehen Sie? Es versucht, es </w:t>
      </w:r>
      <w:r>
        <w:rPr>
          <w:rFonts w:cs="Times New Roman" w:ascii="Times New Roman" w:hAnsi="Times New Roman"/>
          <w:bCs/>
          <w:i/>
          <w:sz w:val="24"/>
          <w:lang w:val="de-DE" w:eastAsia="de-DE"/>
        </w:rPr>
        <w:t xml:space="preserve">nicht zu </w:t>
      </w:r>
      <w:r>
        <w:rPr>
          <w:rFonts w:cs="Times New Roman" w:ascii="Times New Roman" w:hAnsi="Times New Roman"/>
          <w:bCs/>
          <w:sz w:val="24"/>
          <w:lang w:val="de-DE" w:eastAsia="de-DE"/>
        </w:rPr>
        <w:t>dramatisieren, denn die Person in einer Dramatisation tendiert dazu, in ihrer Handlung zu wiederholen, was ihr in einer Erfahrung zugestoßen ist. Das ist eine grundlegende Definition davon. Aber noch viel wichtiger: Es ist ein Wieder</w:t>
        <w:softHyphen/>
        <w:t>abspielen in der Gegenwart von irgendetwas, was in der Vergangenheit geschehen ist. Es wird einfach außerhalb seiner Zeit und seines Zeitraumes wieder abgespielt. Auf eine Art, dass diese Person, die dramatisiert, tatsächlich entweder völlig hemmungslos ist und somit völlig dramatisiert (zu welchem Zeitpunkt wir sie als verrückt betrachten); oder sie hat den Impuls, es zu dramatisieren, weiß aber, dass sie das besser nicht tun sollte. Und ein Bursche wird sich dann selbst festbinden, wie Gulliver in Liliputia, mit all diesen Schnüren. Einfach festgebunden und festgebunden und festgebunden und er wird sich selbst zurückhalten und so weiter. Er versucht, sich davon abzuhalten, irgendein Geschehnis zu dramatisier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Man erhält hier also eine doppelte Aktion. Einerseits erhält man den Impuls zu dramatisieren und die Wirkung, die das Geschehnis auf die Person hat, und anderer</w:t>
        <w:softHyphen/>
        <w:t xml:space="preserve">seits das analytische Bewusstsein der Person, dass es nicht gescheit wäre, Steinbrocken aufzulesen </w:t>
        <w:noBreakHyphen/>
        <w:t xml:space="preserve"> immer wenn man einen Steinbrocken sieht, den Steinbrocken aufzulesen und jemandem damit einen Schlag zu versetzen. Die Person wird denken, dass sie ziemlich sonderbar sei. Sie weiß nicht, woher das kommt, deswegen beginnt sie das Vertrauen in sich selbst zu verlieren. Jedesmal wenn sie einen Steinbrocken sieht, dann verspürt sie einen Impuls, zum Steinbrocken hinzugehen, ihn aufzulesen und jemandem den Schädel damit einzuschlagen. Und sie weiß, dass das keine nette Handlung ist. Nicht dass sie Angst vor der Polizei hätte, es ist deshalb, weil sie im Grunde gut ist, möchte sie solche Sachen nicht machen. Aber da ist der Steinbrocken und da ist ein Kopf, und irgendwie würde sie beginnen, Dinge in die Höhe zu halten, sodass sie nicht auf Steinbrocken schauen kann. Und das Nächste, was dann passiert, ist, dass sie die ganze Zeit so herumläuft, damit sie keine Steinbrocken mehr sehen wird. Verstehen Sie das? Und sie dramatisiert ein Geschehnis, in dem irgendjemand anderer einen Steinbrocken nahm und ihr damit auf den Kopf schlug, und dann ging sie in dessen Valenz. Verstehen Sie? Sie wurde zu ihm, denn der andere war der Sieger.</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ies also ist die Art und Weise, wie sich all dies aufstapelt. Es gibt eine ungeheure Menge an interessanten Phänomenen und Krimskrams und so weiter. Sie beschäftigen sich mit dem grundlegenden Verstand, denn das, was den Kern der reaktiven Bank bildet, hat auch den gleichen Charakter. Aber der ist so ausgefallen und so andersartig und so überwältigend, dass Sie nicht im Begriff sind, ihn anzurühren, wenn Sie nicht den genauen Plan davon haben. Und sogar wenn Sie den genauen Plan davon haben, werden Sie gelegentlich eins abkrieg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Aber Sie gehen da ganz, ganz sachte hinein </w:t>
        <w:noBreakHyphen/>
        <w:t xml:space="preserve"> Sie beschäftigen sich mit diesem Leben, dem letzten Jahr oder wahrscheinlich den letzten zwei Jahren, und einige Leute sind wahrscheinlich nicht einmal tiefer eingedrungen als bis zum Frühstück heute Morgen. Aber das Dasein selbst ist vollständig ausgeplan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ngesichts der Tatsache, dass die Person nicht wusste, was geschehen ist, wird sie sich gelegentlich selbst sagen, was geschehen ist, und so wird sie ihre tatsächliche Er</w:t>
        <w:softHyphen/>
        <w:t>fahrung manchmal mit einer anderen Erfahrung überdeckt haben. So kommt es, dass man zu viele Julius Cäsars bekommt. Man kann einen beinahe unendlichen Nachschub an Julius Cäsars bekomm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ieser Mann war ein verrückter homosexueller Spinner, der sehr widerliche per</w:t>
        <w:softHyphen/>
        <w:t xml:space="preserve">sönliche Gewohnheiten hatte und dessen Vorstellungen von Eroberung so lachhaft waren, dass man sie als Unsinn bezeichnen könnte. Er hat solche Länder wie England erobert, die bereit waren, die Römer zu jener Zeit willkommen zu heißen. Sie waren vollständig bereit, sie praktisch an Land zu bringen und ihnen die Hand zu schütteln und zu sagen: „He, schau mal einer an! Wir verwenden euer Zeug schon seit langem, Jungs. Kommt herein und verkauft uns mehr davon“, und so weiter. Und er ist mit Streitwagen und Speeren gelandet, damit er alle bezwingen kann. Verstehen Sie, bekloppt. Er hat fünfzigtausend Galliern die rechte Hand abschlagen lassen </w:t>
        <w:noBreakHyphen/>
        <w:t xml:space="preserve"> die Tat eines Verrückt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as ist eine ziemlich unterdrückerische Flasche, nicht wahr, hm? Das machte ihn zur gewinnenden Valenz. Ich würde also sagen, dass viele Leute, die bei ihm auf seiner Seite in Dienst standen, und viele Leute, die auf der gegnerischen Seite gedient haben und so weiter, auffällige und große Anzeigen als Julius Cäsar ergeben würd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Immer dann, wenn man eine Persönlichkeit hat, die entweder außerordentlich er</w:t>
        <w:softHyphen/>
        <w:t>folgreich war (nur ist das weniger der Fall), oder eine Persönlichkeit, die fürchterlich überwältigend, bösartig und tyrannisch war, dann erhält man viele Leute, die sich in jener Zeit in jener Valenz befinden, denn es gibt viele geistige Eindrucksbilder davon, verstehen Si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Lassen Sie sich also von vergangenen Leben nicht allzu sehr verblüffen. Ab und zu werden vergangene Leben den Leuten gegenüber so abgewertet, dass sie nichts mit ihnen zu tun haben wollen, weil sie zu viele Julius Cäsars gesehen haben. Und das läuft darauf hinaus, dass man sich zurückhält zu sagen: „Ich war Cassius.“ Verstehen Sie? Es ist ein unmöglicher Vergleich.</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Nehmen wir den Burschen, der voranschreitet und einen Plan hat, der dem britischen Weltreich helfen wird. Und er ist durch und durch ein echter Staatsmann. Er kommt voran, es geht ihm ganz gut. Er ist vollkommen in der Lage, es zu tun. Irgendein Vogel tritt an ihn heran, ein völliger, aus dem Mund schäumender Idiot, und sagt ihm, dass er Disraeli gewesen sei und er hätte einen Plan, wie man das britische Weltreich retten kann. In diesem Moment neigt der geistig Gesunde der beiden dazu, das Gefühl zu haben, er sei verrückt, denn er hat einen Plan, wie man das britische Weltreich retten kann. Können Sie mir folgen? Und durch einen unmöglichen Vergleich sagen Sie zu sich selbst: „Ich kann nicht vorher gelebt haben, denn schauen Sie sich all diese Bekloppten an, die darüber sprechen </w:t>
        <w:noBreakHyphen/>
        <w:t xml:space="preserve"> hier drüben hat es drei Julius Cäsars und zwei Napoleon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Wenn also ein PC irgendwann einmal allzu große Zweifel über all dies hat und sich schwer damit tat, auditieren Sie einfach Abwertungen </w:t>
        <w:noBreakHyphen/>
        <w:t xml:space="preserve"> auditieren Sie Ihr „Unter</w:t>
        <w:softHyphen/>
        <w:t>drückt“ und „Abgewertet“ und so weiter bezüglich des Themas „Hast du vor diesem Leben gelebt?“ Sie werden dabei einige sehr interessante Resultate erhalt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Das ist elegant, einfach weil für Thetane </w:t>
        <w:noBreakHyphen/>
        <w:t xml:space="preserve"> so eingewickelt, wie sie es sind, zusam</w:t>
        <w:softHyphen/>
        <w:t xml:space="preserve">mengebrochen unter den Massen und dem Verstand und so weiter </w:t>
        <w:noBreakHyphen/>
        <w:t xml:space="preserve"> ist es sehr schwer, sich zu erinnern. Es ist sehr schwer für einen Thetan, sich an mehr als einige Jahre zu erinnern, wenn er einen völlig, komplett eingedrückten Verstand hat. Einer der Gründe dafür ist, dass seine Anstrengung sich zu erinnern, schmerzhaft wird, deshalb erinnert er sich lieber nicht. Nun, wenn man gerade durch eine Kanonenkugel in Stücke gerissen worden ist </w:t>
        <w:noBreakHyphen/>
        <w:t xml:space="preserve"> man ist einundzwanzig Jahre alt, und vor einundzwanzig Jahren wurde man durch eine Kanonenkugel in Stücke gerissen </w:t>
        <w:noBreakHyphen/>
        <w:t xml:space="preserve"> jemanden zu überreden zu versuchen, sich an eine frühere Zeit als vor zwanzig Jahren zu erinnern, oder besser noch vor achtzehn oder bequemer wäre es vor sechzehn Jahren, das würde sehr schwierig werden. Außer eine Person weiß, was sie erwarte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Sie versucht, das zu handhaben. Sie hat Methoden, diese Bank zu handhaben. Und eine ihrer bevorzugten Methoden, um die Bank zu handhaben, ist beinahe genauso bekloppt, wie es von vornherein war, sie zu erstellen. Diese Methode der Handhabung besteht darin, die Bank zu vergessen. Wie verrückt kann man eigentlich werd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Eine Person muss natürlich schon oben in der Nähe von Clear sein, bevor diese Sache wirklich anfängt ungeheuer lustig auszusehen. Denn sogar auf der Höhe von Grad V, sicherlich auf der Höhe von Grad IV, findet man Leute, die immer noch auszutüfteln versuchen, auf welche Weise die Bank, der Verstand </w:t>
        <w:noBreakHyphen/>
        <w:t xml:space="preserve"> das sind aus</w:t>
        <w:softHyphen/>
        <w:t xml:space="preserve">tauschbare Wörter </w:t>
        <w:noBreakHyphen/>
        <w:t xml:space="preserve"> auf welche Weise ihr Verstand wertvoll ist. Das ist natürlich eine Entschuldigung dafür, ihn nicht zu konfrontieren. „Es ist besser, wenn ich ihn nicht konfrontiere und nichts dagegen unternehme, denn er ist so wertvoll.“</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atürlich ist ihre Anstrengung, ihn zu konfrontieren, eine Anstrengung, sehr, sehr schmerzhafte Erfahrungen zu konfrontieren. Und sie will diese schmerzhaften Erfahrungen nicht konfrontieren, also sagt sie: „Er muss seine Vorzüge haben, ich lass ihn lieber da, wo er ist.“ Eine weitere Methode, die sie benutzt, um sich selbst in Bezug auf den Verstand an der Nase herumzuführ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Und es gibt einen ganzen Kult, der das befolgt </w:t>
        <w:noBreakHyphen/>
        <w:t xml:space="preserve"> einen wirklichen Kult; nicht wie sie uns nennen, sehen Sie </w:t>
        <w:noBreakHyphen/>
        <w:t>, den man Psychologen nennt. Und dieser Kult folgt tatsächlich der Theorie und hat sich ihr verschrieben, dass man lieber froh sein sollte, dass man neurotisch ist. Aber dies ist nur eine Redensart einer Schule von etwas, was Wesen sowieso irgendwie glauben wollen, verstehen Sie? Wenn man Neurose nicht heilen kann und man sowieso nicht weiß, worum es sich beim Verstand handelt, dann könnte man all das entschuldigen, indem man einfach sagt: „Sie wollen doch nicht wirklich, dass etwas mit Ihrem Verstand angestellt wird, denn sehen Sie, es ist eine gute Sache, dass Sie neurotisch sind. Alle großen Künstler sind bekloppt. Das ist offensichtlich. Sehen Sie sie sich an.“ Ich weiß nicht, ich schaue mir auch ihre Kunstwerke a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der Verstand ist somit ein komplexer Mechanismus, der das Individuum beeinflusst und ohne den es besser dran ist. Und Sie werden es wirklich nicht vollkommen glauben, dass Sie ohne ihn besser dran sind, bis Sie ihn schließlich loswerden, und dann werden Sie sagen: „Ich hatte zweifellos eine Menge eigenartiger Gründe, während ich an all diesem Kohlenteer festhielt.“ Sie werden zu sich selbst sagen: „Ich muss bekloppt gewesen sein.“ Das stimm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Ab und zu hat jemand eine Valenz </w:t>
        <w:noBreakHyphen/>
        <w:t xml:space="preserve"> eine Genie</w:t>
        <w:noBreakHyphen/>
        <w:t>Valenz der einen oder anderen Art. Und diese Genie</w:t>
        <w:noBreakHyphen/>
        <w:t>Valenz ist vollkommen dafür ausgerüstet, Fragen zu beantworten. Und er hat einen Computer. Und er sagt: „Wie hoch soll ich dieses Gebäude bauen?“ Und er erhält:“ 171 1/2Meter hoch.“ Und er schreibt das auf die Zeichnung. Er wüsste nicht, was er ohne dieses Ding tun würde. Es kommt ihm nie in den Sinn, dass er selbst hier herumgehen und die Antwort ausarbeiten muss und dann hier zurückkommen und sie sich anhören muss. Und er wird traurig darüber werden, seinen Verstand zu verlieren. Er wird sehr traurig darüber werden, seinen Verstand zu verlieren, wenn er eines dieser Dinge zur Hälfte abgeschwächt bekommt. Es ist zur Hälfte verschwunden. Es ist immer noch da, aber es funktioniert nicht mehr, und er hat die Fähigkeit noch nicht zurückgewonnen. Sehen Sie, er hat die Fähigkeit, es zu tun, noch nicht zurückgewonnen und sich angeeignet, und dennoch ist es bis zu einem Punkt ausgelöscht worden, wo es nicht funktioniert. Und zu dem Zeitpunkt wird er sehr bereuen, dass er etwas dagegen unternommen hat, denn er sagt: „Wie hoch soll das Gebäude sein?“ Totenstill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ann geht er ein bisschen weiter und er wird ein bisschen besser und ganz plötzlich: „Natürlich“, sagt er, „das Gebäude sollte 249 und ein halb Meter sein. Das könnte jeder Narr sehen.“ Jetzt kann er es sehen. Was er tat, war, die Fähigkeit einem Schaltkreis zuzuschreiben und sie auf eine automatische Reaktionsbasis zu schalten. Aber er hat in Wirklichkeit eine Valenz benutzt.</w:t>
      </w:r>
    </w:p>
    <w:p>
      <w:pPr>
        <w:pStyle w:val="Normal"/>
        <w:spacing w:before="0" w:after="120"/>
        <w:ind w:firstLine="709"/>
        <w:jc w:val="both"/>
        <w:rPr/>
      </w:pPr>
      <w:r>
        <w:rPr>
          <w:rFonts w:cs="Times New Roman" w:ascii="Times New Roman" w:hAnsi="Times New Roman"/>
          <w:bCs/>
          <w:sz w:val="24"/>
          <w:lang w:val="de-DE" w:eastAsia="de-DE"/>
        </w:rPr>
        <w:t xml:space="preserve">Ab und zu sehen Sie, wie ein Kind daherkommt und Klavier oder Violine spielen kann </w:t>
        <w:noBreakHyphen/>
        <w:t xml:space="preserve"> großer Gott! Es setzt sich einfach und </w:t>
      </w:r>
      <w:r>
        <w:rPr>
          <w:rFonts w:cs="Times New Roman" w:ascii="Times New Roman" w:hAnsi="Times New Roman"/>
          <w:bCs/>
          <w:i/>
          <w:sz w:val="24"/>
          <w:lang w:val="de-DE" w:eastAsia="de-DE"/>
        </w:rPr>
        <w:t xml:space="preserve">brrruuuumin </w:t>
      </w:r>
      <w:r>
        <w:rPr>
          <w:rFonts w:cs="Times New Roman" w:ascii="Times New Roman" w:hAnsi="Times New Roman"/>
          <w:bCs/>
          <w:sz w:val="24"/>
          <w:lang w:val="de-DE" w:eastAsia="de-DE"/>
        </w:rPr>
        <w:t>peng, nicht wahr? Und es ist nur sechs Jahre alt oder dergleichen und, Mann, es spielt mit Symphonieorchestern. Und ganz plötzlich wird es dann zehn, zwölf Jahre alt und eines Tages schaut es ein Klavier an und weiß nicht, was es ist. Der gleiche Mechanismus ist aufgetreten, außer dass es mit einer Art Schaltkreissystem gearbeitet hat, und im Schaltkreissystem hat es irgendwie einen Teil vom Schaltkreissystem ausgelöscht oder etwas damit ange</w:t>
        <w:softHyphen/>
        <w:t>stellt. Es kommt nie hinauf zu einem Punkt der Realisierung.</w:t>
      </w:r>
    </w:p>
    <w:p>
      <w:pPr>
        <w:pStyle w:val="Normal"/>
        <w:spacing w:before="0" w:after="120"/>
        <w:ind w:firstLine="709"/>
        <w:jc w:val="both"/>
        <w:rPr/>
      </w:pPr>
      <w:r>
        <w:rPr>
          <w:rFonts w:cs="Times New Roman" w:ascii="Times New Roman" w:hAnsi="Times New Roman"/>
          <w:bCs/>
          <w:sz w:val="24"/>
          <w:lang w:val="de-DE" w:eastAsia="de-DE"/>
        </w:rPr>
        <w:t xml:space="preserve">In einem Leben kann man seine eigenen Fertigkeiten fast auslöschen, falls man sie alle in Bildform angelegt hat. Das ist ziemlich bemerkenswert. Ein Bursche beginnt </w:t>
        <w:noBreakHyphen/>
        <w:t xml:space="preserve">Junge, er legt einfach los, mit Volldampf, und das Nächste, was passiert, er ist </w:t>
      </w:r>
      <w:r>
        <w:rPr>
          <w:rFonts w:cs="Times New Roman" w:ascii="Times New Roman" w:hAnsi="Times New Roman"/>
          <w:bCs/>
          <w:i/>
          <w:sz w:val="24"/>
          <w:lang w:val="de-DE" w:eastAsia="de-DE"/>
        </w:rPr>
        <w:t>böäh.</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Die beste Methode, das zu erreichen, besteht darin, sich selbst in eine Hochschule zu stecken. Besorgen Sie sich eine nette Valenz von Ihnen als Experte; eine nette Valenz, wissen Sie </w:t>
        <w:noBreakHyphen/>
        <w:t xml:space="preserve"> ein netter Schaltkreis hier draußen, eine Valenz, eine Beingness </w:t>
        <w:noBreakHyphen/>
        <w:t xml:space="preserve"> die der Experte ist. Und dann ziehen Sie immer den Experten zu Rate, denken Sie es niemals selbst durch. Und dann geben Sie diese Sache zufällig eines Tages auf, Sie verlegen sie oder bewegen sich auf der Zeitspur, sodass Sie sich nicht mehr in der Nähe davon befinden, und dann sind Sie völlig verloren und haben die Fertigkeit nicht. Aber wer hat die Fertigkeit denn in erster Linie? Das Individuum selbst. Können Sie mir folg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Sobald ein Thetan nun mit dieser Idiotie begonnen hatte, Dinge aufzumocken und all seine persönlichen Erfahrungen aufzumocken und daran festzuhalten, begann er dann, Vorzüge dabei zu finden. Und er erstellte kleine Maschinen und machte alle möglichen Dinge. Wenn man nun beginnt.. dieses Verfahren umzukehren, dann dreht er ein bisschen durch, denn auf halbem Weg durch jede Aktion ist ihm der Nutzen von dieser Sache verloren gegangen, ohne die Sache selbst wiedergewonnen zu haben. Können Sie mir folg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ies zeigt sich jedoch nicht auf den IQ</w:t>
        <w:noBreakHyphen/>
        <w:t>Kurven. Jedes Prozessing erhöht den IQ. Es ist nahezu unmöglich, den IQ zu verringern. Das Individuum wird also klüger, und das ist das ausschlaggebende Kriterium dafür.</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atürlich haben sehr viele Dinge beim Dianetik</w:t>
        <w:noBreakHyphen/>
        <w:t xml:space="preserve">Auditing geklappt, da wir angefangen haben, Clears hervorzubringen. Der Mensch ist grundsätzlich gut, und je mehr vom Verstand Sie loswerden, umso gescheiter werden Sie, bis Sie ihn ganz loswerden </w:t>
        <w:noBreakHyphen/>
        <w:t xml:space="preserve"> dann sind Sie sehr gescheit. All diese Dinge haben sich bestätigt und sind vollkommen wahr.</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enn ich zu Ihnen über Dianetik</w:t>
        <w:noBreakHyphen/>
        <w:t>Auditing spreche, wenn ich zu Ihnen darüber spreche, den Autounfall, in den Sie verwickelt waren, auszulöschen, oder den Verlust von Tante Marie, Ihrem Lieblingsverbündeten, als Sie ein kleiner Junge waren oder so etwas, dann erkennen Sie, dass ich über ein Spiel zu Ihnen spreche. Was das Auditing anbelangt, ist, dies ein Spiel. Das Maß an Nutzen allerdings, der erreicht wird, indem man ein halbes Dutzend Engramme auditiert, übersteigt alles, was der Mensch in der Geschichte der Menschheit jemals fähig war, für irgendjemanden zu tun. Und verglichen mit gewöhnlichem Scientology</w:t>
        <w:noBreakHyphen/>
        <w:t>Prozessing ist es ungefähr ein Millionstel des poten</w:t>
        <w:softHyphen/>
        <w:t>ziellen Gewinns. Verstehen Si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Ich spreche zu Ihnen heute also über ein Spiel. Aber Sie als ein Auditor sollten lieber etwas darüber wissen und Sie sollten sich die Sache lieber ansehen und Sie sollten lieber damit vertraut werden, denn das ist der Verstand. Sie studieren den Käfig. Das sind die Gitterstäbe. Das ist es, was Sie in Haft hält; es sind diese Kniffe und Unvorherseh</w:t>
        <w:softHyphen/>
        <w:t>barkeiten. Und die Technologie, die es erfordert, dieses Ding zu bezwingen, ging tatsächlich über die einfache Auslöschung von Bildern hinaus. Man musste furchtbar viel wissen. Nun, das heißt nicht, dass es nicht immer noch ein einfaches Problem war und dass die Definitionen des Verstands nicht standhielten, aber das hieß, dass der Verstand komplexer war und die Erfahrungen weitaus komplexer gewesen waren, als irgendjemand sich jemals vorgestellt hatte. Sehen Sie? Und es war viel schwieriger für jemanden, das zu konfrontier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gibt es die Zeitfrage. Wenn man ein Bild nach dem anderen in Angriff nähme, um den Verstand auszulöschen, dann würde man in eine dieser Binärzahlen, von denen ich Ihnen zuvor erzählt habe, hineinkommen. Eine der Sachen, die mich veranlasste, ganz von Dianetik abzukommen, war, dass ich einen Release hervorbringen konnte, und sehr oft rauschte der Bursche davon und so weiter. Wir nannten sie in jenen Tagen Clears und das war ziemlich berechtigt; sie waren vorübergehend geklärt worden. Aber ihre Reaktionen gegenüber der Gesamtheit des Daseins waren wirklich unendlich geringer als diejenigen eines Clears und natürlich unendlich, unendlich geringer als diejenigen für einen OT. Verstehen Sie, nachdem Sie Clear sind, müssen Sie das, was Sie tun können, studieren und wiedergewinnen. Jeder, der schlau genug ist, einen Verstand aufzumocken, ihn an Ort und Stelle zu halten und für so lange Zeit nicht einmal etwas darüber zu wissen, muss wirklich ein sehr cleveres Kerlchen sein und das ist er auch.</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ber eine Person hat so viele Engramme und Secondarys, wie sie Erfahrungen gehabt hat und wie alt sie ist. Ich verlange von Ihnen nicht, mir zu glauben, wie alt Sie sind, denn es ist besonders den Damen gegenüber sehr unhöflich, ihnen irgendein riesiges Alter anzuhängen. Aber wenn Sie sich eines Tages an ein E</w:t>
        <w:noBreakHyphen/>
        <w:t xml:space="preserve">Meter setzen und damit beginnen werden, mit Kreidestrichen zu notieren, wie lange Sie einen Verstand haben oder etwas dergleichen, dann kämen Sie mit etwas sehr Interessantem daher, wirklich. Sie werden sich auch besser fühlen. Außer Sie nehmen die Sache zu ernst und dann werden Sie geradewegs in die Mitte der reaktiven Bank abstürzen und dann werden Sie eine schreckliche Zeit haben. Sachte, sachte, verstehen Sie? Mit ein wenig davon kommt man sehr weit und so. Aber wenn Sie frei heraus die Frage stellen: „Wie alt bin ich?“, dann würden Sie wahrscheinlich eine Vielfalt von Antworten erhalten, denn Sie sind natürlich diejenigen, die die Zeit erfunden haben. Und Sie sind nicht alt. Sie sind für eine gewisse Zeitperiode in einem gewissen Zustand gewesen und Sie können diese Zustände messen; aber Sie können nicht eine Gesamtheit messen </w:t>
        <w:noBreakHyphen/>
        <w:t xml:space="preserve"> eine Gesamtheit, Gesamtheit, mit irgendeinem Grad der Genauigkeit. Sie werden überall Variationen erhalt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Sie beginnen, in der Zeit zurückzugehen, und Sie werden feststellen, dass es eine ganz lange Zeitperiode gab. Nun, angesichts der Tatsache, dass Sie wahrscheinlich durchschnittlich einen Schmerz jede </w:t>
        <w:noBreakHyphen/>
        <w:t xml:space="preserve"> seien wir vernünftig diesbezüglich, sagen wir mal, dass Sie durchschnittlich jedes Jahr einen Schmerz gehabt haben. Jedes Jahr haben Sie irgendetwas getan. Sie haben sich die Zehe angestoßen oder irgendetwas ist Ihnen geschehen. Sagen wir mal, dass Sie durchschnittlich einen Schmerz pro Jahr und eine größere Katastrophe der einen oder anderen Art alle fünf oder zehn Jahre hatten. Sind wir nun sehr grob bezüglich der ganzen Sache und sagen wir, dass Sie zumindest einmal in jedem Leben eine Katastrophe hatten. Ich denke, das wäre eine vernünftige Annahme.</w:t>
      </w:r>
    </w:p>
    <w:p>
      <w:pPr>
        <w:pStyle w:val="Normal"/>
        <w:spacing w:before="0" w:after="120"/>
        <w:ind w:firstLine="709"/>
        <w:jc w:val="both"/>
        <w:rPr/>
      </w:pPr>
      <w:r>
        <w:rPr>
          <w:rFonts w:cs="Times New Roman" w:ascii="Times New Roman" w:hAnsi="Times New Roman"/>
          <w:bCs/>
          <w:sz w:val="24"/>
          <w:lang w:val="de-DE" w:eastAsia="de-DE"/>
        </w:rPr>
        <w:t>Wenn Sie deshalb die Länge der Zeit, seitdem Sie einen Verstand haben und die auf dem E</w:t>
        <w:noBreakHyphen/>
        <w:t xml:space="preserve">Meter einen Read ergibt, durch fünfundzwanzig teilen, befürchte ich, dass Sie zu viele Billionen Geschehnisse erhalten werden, als dass irgendjemand in diesem Leben hinsitzen und sie auslöschen könnte. Obgleich also theoretisch gesehen alles ausgelöscht werden könnte, Geschehnis für Geschehnis, Kette für Kette und so weiter </w:t>
        <w:noBreakHyphen/>
        <w:t xml:space="preserve">theoretisch gesehen </w:t>
        <w:noBreakHyphen/>
        <w:t xml:space="preserve"> haben Sie nicht so viel Auditingzeit und niemand hat so viel Geduld. Es würde etwas in der Größenordnung von </w:t>
      </w:r>
      <w:r>
        <w:rPr>
          <w:rFonts w:cs="Times New Roman" w:ascii="Times New Roman" w:hAnsi="Times New Roman"/>
          <w:bCs/>
          <w:i/>
          <w:iCs/>
          <w:sz w:val="24"/>
          <w:lang w:val="de-DE" w:eastAsia="de-DE"/>
        </w:rPr>
        <w:t>Zuum</w:t>
      </w:r>
      <w:r>
        <w:rPr>
          <w:rFonts w:cs="Times New Roman" w:ascii="Times New Roman" w:hAnsi="Times New Roman"/>
          <w:bCs/>
          <w:sz w:val="24"/>
          <w:lang w:val="de-DE" w:eastAsia="de-DE"/>
        </w:rPr>
        <w:t xml:space="preserve"> </w:t>
        <w:noBreakHyphen/>
        <w:t xml:space="preserve"> Tausenden von Stunden erfordern. Vielleicht Binärzahlen von Stunden, verstehen Sie? Und das ist unpraktisch für einen Menschen. Denn ich möchte Sie darauf hinweisen, dass das Durchschnittsalter des Körpers zum Zeitpunkt, wo er völlig verfällt, heute etwa siebzig bis fünfundsiebzig Jahre beträgt. Sehen Sie, Sie haben nicht genügend Zeit. Es würde mehr als fünfund</w:t>
        <w:softHyphen/>
        <w:t>siebzig Jahre dauern, um genügend Auditing abzuhalten, um alle Engramme auf der Zeitspur auszulösch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eswegen musste ich das kurzschließen. Ich musste dies direkt auf die Grund</w:t>
        <w:softHyphen/>
        <w:t xml:space="preserve">lagen zurückführen und ich musste es vielmehr auf die Grundlagen zurückführen, woraus eigentlich ein Thetan besteht, als das, was er aufmockte. Und dann haben wir uns dem zugewandt und wir haben uns den Mechanismen dieser Sache zugewandt, wir haben unsere gegenwärtige Gradierungskarte. Und dann ist es möglich, jemanden zu klären. Es ist nun sehr interessant, dass jemand, der in Scientology käme, ohne Ausbildung und Prozessing und so weiter, wenn er damit einfach immer weiterdrängen würde </w:t>
        <w:noBreakHyphen/>
        <w:t xml:space="preserve"> nicht allzu ungestüm, aber einfach mehr oder weniger in der Geschwindigkeit weitergehen würde, in der Sie im Augenblick voranschreiten </w:t>
        <w:noBreakHyphen/>
        <w:t>, dann würde er zumindest in einem Minimum oder einem Maximum (das hängt davon ab, wie stark er weiter</w:t>
        <w:softHyphen/>
        <w:t>drängen würde) von zwei Jahren Clear werd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man könnte das viel schneller als dies machen, indem man das Ganze viel tüchtiger angeht. Aber eine sehr vernünftige Annahme ist, angesichts des gemäch</w:t>
        <w:softHyphen/>
        <w:t>lichen Tempos, in dem sich die Leute bewegen und all dieser Sachen, dass es ein paar Jahre dauern würde, um Clear zu werden. Ich weiß nicht, was die durchschnittliche Zeit ist, die wir zur Zeit beim Clearing</w:t>
        <w:noBreakHyphen/>
        <w:t>Kurs auf dem Kurs selbst benötigen. Ich kann nur Ver</w:t>
        <w:softHyphen/>
        <w:t xml:space="preserve">mutungen anstellen und so weiter, und ich wusste, wann die Technologie zur Verfügung' stand </w:t>
        <w:noBreakHyphen/>
        <w:t xml:space="preserve"> ich weiß nicht, wie viele Clears wir jetzt haben. Und davon ausgehend würde ich vermuten, dass es irgendwo zwischen acht Monaten und einem Jahr Auditing liegt. Ich nehme das einfach so an. Das ist sehr vernünftiges Auditing, verstehen Sie? Dazu gehört, müde zu werden und faul und dumm und es zu vergessen und es zusammenzuflicken und zu Review zu gehen und dann zwei ganze Wochen lang sehr tüchtig zu sein ... wissen Sie, etwas in dieser Ar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Die unteren Grade jedoch, diese Dinge sind so vervollkommnet </w:t>
        <w:noBreakHyphen/>
        <w:t xml:space="preserve"> und es gibt keine Abkürzungen für VI und VII. Jeder, der daherkommt und Ihnen erzählt, dass es irgendeine Abkürzung für VI und VII gäbe, der versucht einfach, Ihnen das Genick zu brechen. Vergessen Sie das nicht. Es gibt keine Abkürzung.</w:t>
      </w:r>
    </w:p>
    <w:p>
      <w:pPr>
        <w:pStyle w:val="Normal"/>
        <w:spacing w:before="0" w:after="120"/>
        <w:ind w:firstLine="709"/>
        <w:jc w:val="both"/>
        <w:rPr/>
      </w:pPr>
      <w:r>
        <w:rPr>
          <w:rFonts w:cs="Times New Roman" w:ascii="Times New Roman" w:hAnsi="Times New Roman"/>
          <w:bCs/>
          <w:sz w:val="24"/>
          <w:lang w:val="de-DE" w:eastAsia="de-DE"/>
        </w:rPr>
        <w:t xml:space="preserve">Irgendjemand sagte zu mir: „Ich hätte gedacht, Ron, dass du die ganze Bank zum Verschwinden gebracht haben würdest, einfach indem du einen Plan davon erstellt hast.“ </w:t>
      </w:r>
      <w:r>
        <w:rPr>
          <w:rFonts w:cs="Times New Roman" w:ascii="Times New Roman" w:hAnsi="Times New Roman"/>
          <w:bCs/>
          <w:sz w:val="24"/>
          <w:lang w:val="it-IT" w:eastAsia="de-DE"/>
        </w:rPr>
        <w:t xml:space="preserve">Ho, ho, ho! </w:t>
      </w:r>
      <w:r>
        <w:rPr>
          <w:rFonts w:cs="Times New Roman" w:ascii="Times New Roman" w:hAnsi="Times New Roman"/>
          <w:bCs/>
          <w:sz w:val="24"/>
          <w:lang w:val="de-DE" w:eastAsia="de-DE"/>
        </w:rPr>
        <w:t>Ha! Selbst ich, nein. Ich erreichte hinsichtlich Engrammen, dass ich schließlich ein fantastisches Engramm nehmen konnte, verstehen Sie, wo man einfach vollständig in Stücke gesprengt wurde, man wurde gleichzeitig verraten, völlig überrascht und ein paar Minuten lang in der ganzen Gegend verstreut und dergleichen, und ich erreichte, dass ich es einfach zum Verschwinden bringen konnte, indem ich es unter</w:t>
        <w:softHyphen/>
        <w:t xml:space="preserve">suchte. Ich sage: „Oh ja, da ist es.“ </w:t>
      </w:r>
      <w:r>
        <w:rPr>
          <w:rFonts w:cs="Times New Roman" w:ascii="Times New Roman" w:hAnsi="Times New Roman"/>
          <w:bCs/>
          <w:i/>
          <w:sz w:val="24"/>
          <w:lang w:val="de-DE" w:eastAsia="de-DE"/>
        </w:rPr>
        <w:t xml:space="preserve">Wuschlth! </w:t>
      </w:r>
      <w:r>
        <w:rPr>
          <w:rFonts w:cs="Times New Roman" w:ascii="Times New Roman" w:hAnsi="Times New Roman"/>
          <w:bCs/>
          <w:sz w:val="24"/>
          <w:lang w:val="de-DE" w:eastAsia="de-DE"/>
        </w:rPr>
        <w:t>Und weg ist es. Ich war an einem Punkt angelangt, wo ich das tun konnte. Aber das Konfrontieren der grundlegenden reaktiven Bank verhält sich nicht so. Ich versuche nicht, Ihnen Angst einzujagen; ich versuche Sie nur davor zu bewahren, Fehler zu machen.</w:t>
      </w:r>
    </w:p>
    <w:p>
      <w:pPr>
        <w:pStyle w:val="Normal"/>
        <w:spacing w:before="0" w:after="120"/>
        <w:ind w:firstLine="709"/>
        <w:jc w:val="both"/>
        <w:rPr/>
      </w:pPr>
      <w:r>
        <w:rPr>
          <w:rFonts w:cs="Times New Roman" w:ascii="Times New Roman" w:hAnsi="Times New Roman"/>
          <w:bCs/>
          <w:sz w:val="24"/>
          <w:lang w:val="de-DE" w:eastAsia="de-DE"/>
        </w:rPr>
        <w:t xml:space="preserve">Ihre Engramme sind auslöschbar und im Verlauf des Auslöschens gerät man in verschiedene Phänomene, über die ich Ihnen bereits erzählt habe, aber einige von denjenigen, die die Engramme nun auditieren, haben offenbar nicht zugehört. Also werde ich es Ihnen nochmals erzählen, nett und höflich und ohne </w:t>
        <w:noBreakHyphen/>
        <w:t xml:space="preserve"> wie Stan neulich sagte, er sagte: „Was so wunderbar an dir ist“, sagte er, „dass du nicht brüllst und auf den Tisch haust und so weiter.“ Ich habe das Kompliment entgegengenommen, aber tatsächlich werden einige Ihrer obersten Führungskräfte Ihnen sagen, dass ich </w:t>
      </w:r>
      <w:r>
        <w:rPr>
          <w:rFonts w:cs="Times New Roman" w:ascii="Times New Roman" w:hAnsi="Times New Roman"/>
          <w:bCs/>
          <w:i/>
          <w:sz w:val="24"/>
          <w:lang w:val="de-DE" w:eastAsia="de-DE"/>
        </w:rPr>
        <w:t xml:space="preserve">doch </w:t>
      </w:r>
      <w:r>
        <w:rPr>
          <w:rFonts w:cs="Times New Roman" w:ascii="Times New Roman" w:hAnsi="Times New Roman"/>
          <w:bCs/>
          <w:sz w:val="24"/>
          <w:lang w:val="de-DE" w:eastAsia="de-DE"/>
        </w:rPr>
        <w:t>ab und zu brülle und auf den Tisch haue. Nicht wegen Dummheit. Das ist nicht der Grund, weswegen ich brülle und auf den Tisch haue. Ich tue es einfach, um Befolgung zu erhalt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as Interessante dabei ist, dass in dem Augenblick, in dem Sie ein spätes Engramm auf einer Kette auditieren ... Wahrscheinlich ist Ihnen Ihre Nomenklatur ein bisschen durcheinander geraten und Sie sollten wahrscheinlich sehr sorgfältig zuhören und Sie sollten wahrscheinlich Ihre missverstandenen Wörter aus diesem Stoff entfernen und so weiter, denn das ist sehr, sehr wichtig.</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Nehmen wir ein Bild einer Leiter und wir gehen hier eine Leiter hinunter. Die unterste Sprosse dieser Leiter ist das Basik auf der Kette. Es ist wichtiger, deswegen habe ich es schwärzer gemacht. Eigentlich ist das </w:t>
        <w:noBreakHyphen/>
        <w:t xml:space="preserve"> hier stellen wir eine andere Leiter hin, und wir machen die obere Sprosse sehr schwarz und wichtig </w:t>
        <w:noBreakHyphen/>
        <w:t xml:space="preserve"> so sieht es aus. Und diese unterste Sprosse, wichtig zu jener Zeit, war sehr schwach. Und Sie sagen: „Das härteste Geschehnis wäre somit das früheste Geschehnis.“ Nein! Nein, das härteste Geschehnis, bei dem man versuchen könnte, irgendetwas dagegen zu unternehmen, ist das neueste. Und wogegen man am leichtesten etwas tun kann, ist das frühest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Nun, eine Kette bedeutet einfach eine Reihe von Geschehnissen ähnlichen Inhalts. Da gibt es die Kette „Von einem Auto gerammt worden“. Es gibt vielleicht nur ein Engramm auf einer Kette, aber dies wäre in der Tat sehr selten. Es gibt vielleicht zwanzig Ketten, wo man von einem Auto gerammt worden ist, zwanzig auf der Kette“Von einem Auto gerammt worden“. Wenn wir nun von diesem Leben sprechen, dann würden Sie vielleicht ein oder zwei auf der Kette „Von einem Auto gerammt worden“ finden, die sich nicht auslöschen werden, wegen </w:t>
        <w:noBreakHyphen/>
        <w:t xml:space="preserve"> zum Unglück für die Realität einiger Leute, die die Wahrheit nicht mögen und ihr nicht ins Gesicht sehen können ... Wissen Sie, Leute mögen vergangene Leben nicht, weil man </w:t>
        <w:noBreakHyphen/>
        <w:t xml:space="preserve"> man ihre Aufmerksamkeit auf eine Menge Qual zurücklenkt. Es gibt einen guten Grund dafür.</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Dieser Bursche ist 41 Jahre alt </w:t>
        <w:noBreakHyphen/>
        <w:t xml:space="preserve"> er starb vor 41 Jahren. Wahrscheinlich starb er auch auf keine angenehme Weise, so ein Bursche, wie er ist. Sie sagen ihm also, dass er vor diesem Leben gelebt hat, Sie lenken seine Aufmerksamkeit zurück auf dieses schreckliche Geschehnis und so weiter, und er wird einfach geradewegs in die Gegenwart zurückgeschmissen und er ist tatsächlich am Zittern. Sie denken, er sei außer sich, weil er über vergangene Leben spricht. Nein! Er ist völlig verängstigt! „Sprecht </w:t>
        <w:noBreakHyphen/>
        <w:t xml:space="preserve"> sprecht nicht über ver</w:t>
        <w:noBreakHyphen/>
        <w:t>ver</w:t>
        <w:noBreakHyphen/>
        <w:t>ver</w:t>
        <w:noBreakHyphen/>
        <w:t>vergang</w:t>
        <w:noBreakHyphen/>
        <w:t>g</w:t>
        <w:noBreakHyphen/>
        <w:t>gene Leben mit mir. Verfluchte Scientologen!“ Sehen Sie? „Oh, ihr Hunde! Bringt sie um!“</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Und Sie sagen: „Mann! Warum bist du so ein Angsthas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die Lösung eines Problems erfordert, dass Sie die Elemente des Problems in Ordnung bringen. Die Lösung eines Problems erfordert, dass Sie die Elemente eines Problems in Ordnung bringen. Sie werden ein Problem niemals lösen, indem Sie andere Elemente, als im Problem enthalten sind, in Ordnung bringen. Das werden Sie einfach nie. Dies ist eine der beliebtesten Hallensportarten des Menschen: Probleme zu lösen, indem man andere Elemente verwendet, als im Problem enthalten sind.</w:t>
      </w:r>
    </w:p>
    <w:p>
      <w:pPr>
        <w:pStyle w:val="Normal"/>
        <w:spacing w:before="0" w:after="120"/>
        <w:ind w:firstLine="709"/>
        <w:jc w:val="both"/>
        <w:rPr/>
      </w:pPr>
      <w:r>
        <w:rPr>
          <w:rFonts w:cs="Times New Roman" w:ascii="Times New Roman" w:hAnsi="Times New Roman"/>
          <w:bCs/>
          <w:sz w:val="24"/>
          <w:lang w:val="de-DE" w:eastAsia="de-DE"/>
        </w:rPr>
        <w:t xml:space="preserve">Also, wenn Sie somit darauf </w:t>
      </w:r>
      <w:r>
        <w:rPr>
          <w:rFonts w:cs="Times New Roman" w:ascii="Times New Roman" w:hAnsi="Times New Roman"/>
          <w:bCs/>
          <w:i/>
          <w:sz w:val="24"/>
          <w:lang w:val="de-DE" w:eastAsia="de-DE"/>
        </w:rPr>
        <w:t xml:space="preserve">bestehen, </w:t>
      </w:r>
      <w:r>
        <w:rPr>
          <w:rFonts w:cs="Times New Roman" w:ascii="Times New Roman" w:hAnsi="Times New Roman"/>
          <w:bCs/>
          <w:sz w:val="24"/>
          <w:lang w:val="de-DE" w:eastAsia="de-DE"/>
        </w:rPr>
        <w:t>dass eine Person in diesem Leben bleibt, Sie werden auf die Kette „Von einem Auto gerammt worden“ mit zwei Geschehnissen in diesem Leben stoßen, die die letzten von 520 Geschehnissen sind. Und Sie versuchen, die letzten zwei von 520 Geschehnissen auszulöschen. Zum ersten Mal wurde er vor 1.765.000 Jahren, drei Monaten, einem Tag, einer Stunde und zehn Sekunden von einem Auto gerammt. Der Verstand! Verstehen Sie? Zurück! Und wenn Sie einmal durch ein Geschehnis gehen, und es schwächt sich nicht ab und Sie beginnen nochmals, den Burschen da durchzubringen, und das Geschehnis erscheint nun ein bisschen schwerer und massig, dann steigen Sie lieber aus, Mann. Sie sind wahrscheinlich bei 897 auf dieser Kette. Und Sie fangen an, diesen Burschen da durchzubringen, Sie versuchen diesen Burschen zu oft da durchzubringen und es wird einfach schwerer und schwerer und dicker und dicker. Und eines der Symptome davon ist, dass er da hinausgeschmissen wird.</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Jetzt werden wir uns aber nicht mit Rausschmeißern beschäftigen und damit, Leute mit der Wiederholungstechnik da hineinzubringen und so. Es ist sinnlos, das zu tun. Es gibt einfachere Methoden, das zu handhaben; löschen Sie einfach das frühere Ge</w:t>
        <w:softHyphen/>
        <w:t>schehnis aus. Nun, um eine Kette völlig abzuschwächen, wird immer das früheste Geschehnis, das Sie erreichen können, benötig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ber hier ist eines der Symptome. Sie fangen an, den PC durch ein Engramm zu bringen, und wenn Sie ihn erneut hindurchbringen, um es noch einmal anzuschauen, sagt er genau das, was er vorher sagte, ohne irgendeine Veränderung oder Variation. Er befindet sich nicht mehr in der Zeit dieses Engrammes. Er ist hinausgeschmissen worden und er läuft das Geschehnis jetzt vom Lock aus, das er in die Gegenwart gesetzt hat. Er ist jetzt daran, das gegenwärtige Lock zu laufen. Das Engramm war so schwer, dass es ein Lock in der Gegenwart hingesetzt hat. Können Sie mir folgen? Es hat dem PC keinen Schaden zugefügt.</w:t>
      </w:r>
    </w:p>
    <w:p>
      <w:pPr>
        <w:pStyle w:val="Normal"/>
        <w:spacing w:before="0" w:after="120"/>
        <w:ind w:firstLine="709"/>
        <w:jc w:val="both"/>
        <w:rPr/>
      </w:pPr>
      <w:r>
        <w:rPr>
          <w:rFonts w:cs="Times New Roman" w:ascii="Times New Roman" w:hAnsi="Times New Roman"/>
          <w:bCs/>
          <w:sz w:val="24"/>
          <w:lang w:val="de-DE" w:eastAsia="de-DE"/>
        </w:rPr>
        <w:t xml:space="preserve">Wenn Sie also damit beschäftigt wären, ein Engramm, das zehn oder sieben Jahre zurückhegt, zu auditieren, und es ist das „Von einem Auto gerammt worden“ und es geht </w:t>
      </w:r>
      <w:r>
        <w:rPr>
          <w:rFonts w:cs="Times New Roman" w:ascii="Times New Roman" w:hAnsi="Times New Roman"/>
          <w:bCs/>
          <w:i/>
          <w:sz w:val="24"/>
          <w:lang w:val="de-DE" w:eastAsia="de-DE"/>
        </w:rPr>
        <w:t>boketi</w:t>
        <w:noBreakHyphen/>
        <w:t>boketi</w:t>
        <w:noBreakHyphen/>
        <w:t>boketi</w:t>
        <w:noBreakHyphen/>
        <w:t>boketi</w:t>
        <w:noBreakHyphen/>
        <w:t>boketi</w:t>
        <w:noBreakHyphen/>
        <w:t>boketi</w:t>
        <w:noBreakHyphen/>
        <w:t>boketi</w:t>
        <w:noBreakHyphen/>
        <w:t>boketi</w:t>
        <w:noBreakHyphen/>
        <w:t xml:space="preserve">bok. </w:t>
      </w:r>
      <w:r>
        <w:rPr>
          <w:rFonts w:cs="Times New Roman" w:ascii="Times New Roman" w:hAnsi="Times New Roman"/>
          <w:bCs/>
          <w:sz w:val="24"/>
          <w:lang w:val="de-DE" w:eastAsia="de-DE"/>
        </w:rPr>
        <w:t xml:space="preserve">Und dann beginnen Sie, ihn ein zweites Mal da hindurchzubringen, und er macht </w:t>
      </w:r>
      <w:r>
        <w:rPr>
          <w:rFonts w:cs="Times New Roman" w:ascii="Times New Roman" w:hAnsi="Times New Roman"/>
          <w:bCs/>
          <w:i/>
          <w:sz w:val="24"/>
          <w:lang w:val="de-DE" w:eastAsia="de-DE"/>
        </w:rPr>
        <w:t>boketi</w:t>
        <w:noBreakHyphen/>
        <w:t>boketi</w:t>
        <w:noBreakHyphen/>
        <w:t xml:space="preserve">bok, </w:t>
      </w:r>
      <w:r>
        <w:rPr>
          <w:rFonts w:cs="Times New Roman" w:ascii="Times New Roman" w:hAnsi="Times New Roman"/>
          <w:bCs/>
          <w:sz w:val="24"/>
          <w:lang w:val="de-DE" w:eastAsia="de-DE"/>
        </w:rPr>
        <w:t>und es zeigt sich überhaupt kein neues Material welcher Art auch immer, dann befindet er sich nicht sieben oder zehn Jahre zurück. Er ist überhaupt nicht dort, wo es geschehen ist. Er löscht das aus, was er gerade in der Gegenwart hingesetzt hat. Er geht das einfach noch einmal durch.</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Er hat auch seine Lektion gelernt. Er ist jetzt zu vernünftig, um sich in die Nähe davon zu begeben. Und Sie sind genau auf denselben Mechanismus gestoßen, warum ein Thetan einen Verstand beibehält </w:t>
        <w:noBreakHyphen/>
        <w:t xml:space="preserve"> weil er ihn nicht konfrontieren will. Der Verstand würde ausgelöscht, wenn er ihn konfrontieren würde, aber es ist zu schmerzhaft für ihn, dies zu tun. Also haben Sie den PC eigentlich so ein Stück hineingebracht, dass es ihm über den Kopf gewachsen ist. Sie waren ein bisschen zu überzeugend, und Sie haben Engramme mit einem E</w:t>
        <w:noBreakHyphen/>
        <w:t>Meter lokalisiert. Sie böser Junge.“Oh“, sagen Sie, „natürlich. Man lokalisiert Engramme immer mit einem E</w:t>
        <w:noBreakHyphen/>
        <w:t>Meter.“ Nein, man auditiert sie mit einem E</w:t>
        <w:noBreakHyphen/>
        <w:t>Meter.</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enn Sie ein E</w:t>
        <w:noBreakHyphen/>
        <w:t>Meter zum Lokalisieren von Geschehnissen einführen, auditieren Sie Ihren PC die ganze Zeit auf eine Weise, die ihm über den Kopf gewachsen ist, denn das E</w:t>
        <w:noBreakHyphen/>
        <w:t>Meter kann tiefer sehen, als er es kann. Das Komische daran ist, wenn Sie auditieren, was er auslöschen kann, haben Sie eine Ebene des Konfrontierens, die er konfrontieren kann. „Hast du jemals etwas verlor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Und er denkt eine Weile nach und dann sagt er: „Ja, ich habe einen Ring verlor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In Ordnung. Das ist das Geschehnis. Kein E</w:t>
        <w:noBreakHyphen/>
        <w:t>Meter. Während wir ihn das jetzt mit Dianetik</w:t>
        <w:noBreakHyphen/>
        <w:t xml:space="preserve">Auditing durchlaufen lassen und so weiter </w:t>
        <w:noBreakHyphen/>
        <w:t xml:space="preserve"> das ist natürlich ein Secondary, denn es enthält Verlust </w:t>
        <w:noBreakHyphen/>
        <w:t xml:space="preserve"> während wir ihn diese Sache durchlaufen lassen, werden wir E</w:t>
        <w:noBreakHyphen/>
        <w:t>Meter</w:t>
        <w:noBreakHyphen/>
        <w:t>Aktion erhalten. Großartig. Und behalten Sie Ihr E</w:t>
        <w:noBreakHyphen/>
        <w:t>Meter besser im Auge, denn es könnte passieren, dass es Ihnen eine freie Nadel oder so etwas gibt. Wenn es das tut, sollten Sie diese Kette vergessen. Gehen Sie zu etwas anderem über. Ist Ihnen das jetzt klar?</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Ein Mensch kann sich an das erinnern, was er konfrontieren kann. Und das ist alles, woran er sich erinnern wird. Wenn er einen Streit beim Frühstück hatte, dann wird er sich nicht an das Frühstück erinnern wollen. Wenn er vor zehn Jahren von einem Last</w:t>
        <w:softHyphen/>
        <w:t>wagen gerammt worden ist, wird er sich nicht daran erinnern wollen, dass er vor zehn Jahren von einem Lastwagen gerammt worden ist. Wenn er überhaupt darüber spricht, so kommt das daher, dass er über ein Lock spricht, das er in die Gegenwart verlagert hat, was für ihn bequem ist. Er wird Ihnen alles darüber erzählen, wie er von einem Last</w:t>
        <w:softHyphen/>
        <w:t>wagen gerammt wurde, aber er wird es Ihnen nicht in der Gegenwart schildern, als ob es gerade jetzt, in dieser Minute, geschehen würd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Er kann in die Gegenwart kommen, weg vom Geschehnis, und eine Art künstliche Geschichte dieses Geschehnisses haben, und er kann das durchgehen. Und wenn Sie Geschehnisse am E</w:t>
        <w:noBreakHyphen/>
        <w:t>Meter lokalisieren, dann wird er Engramme auf diese Weise durch</w:t>
        <w:softHyphen/>
        <w:t>laufen. Alles ist irgendwie künstlich in der Gegenwart und er will nicht zurückgehen ...</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er Bursche, der am meisten zittert, der Bursche, der auf Furcht auf der Tonskala ist, wird sich verhalten, als ob er auf einer mächtigen Sprungfeder sitzt, die ihn geradewegs die Zeitspur hinauf in die Gegenwart katapultiert. Und Junge, genau hier bleibt er stecken. Er wird nirgendwohin zurückgehen. Nein, nein, nein, nirgendwo. Nei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t>
      </w:r>
      <w:r>
        <w:rPr>
          <w:rFonts w:cs="Times New Roman" w:ascii="Times New Roman" w:hAnsi="Times New Roman"/>
          <w:bCs/>
          <w:sz w:val="24"/>
          <w:lang w:val="de-DE" w:eastAsia="de-DE"/>
        </w:rPr>
        <w:t>Was ist mit ,Frühstück'?“</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t>
      </w:r>
      <w:r>
        <w:rPr>
          <w:rFonts w:cs="Times New Roman" w:ascii="Times New Roman" w:hAnsi="Times New Roman"/>
          <w:bCs/>
          <w:sz w:val="24"/>
          <w:lang w:val="de-DE" w:eastAsia="de-DE"/>
        </w:rPr>
        <w:t>Oh, nun, ich weiß nichts über Fr... was ist mit ‚Frühstück'?“</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t>
      </w:r>
      <w:r>
        <w:rPr>
          <w:rFonts w:cs="Times New Roman" w:ascii="Times New Roman" w:hAnsi="Times New Roman"/>
          <w:bCs/>
          <w:sz w:val="24"/>
          <w:lang w:val="de-DE" w:eastAsia="de-DE"/>
        </w:rPr>
        <w:t>Kannst du dich daran erinnern, was du zum Frühstück hattes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t>
      </w:r>
      <w:r>
        <w:rPr>
          <w:rFonts w:cs="Times New Roman" w:ascii="Times New Roman" w:hAnsi="Times New Roman"/>
          <w:bCs/>
          <w:sz w:val="24"/>
          <w:lang w:val="de-DE" w:eastAsia="de-DE"/>
        </w:rPr>
        <w:t>Oh, ich weiß es nicht. Ist das notwendig?“</w:t>
      </w:r>
    </w:p>
    <w:p>
      <w:pPr>
        <w:pStyle w:val="Normal"/>
        <w:spacing w:before="0" w:after="120"/>
        <w:ind w:firstLine="709"/>
        <w:jc w:val="both"/>
        <w:rPr/>
      </w:pPr>
      <w:r>
        <w:rPr>
          <w:rFonts w:cs="Times New Roman" w:ascii="Times New Roman" w:hAnsi="Times New Roman"/>
          <w:bCs/>
          <w:sz w:val="24"/>
          <w:lang w:val="de-DE" w:eastAsia="de-DE"/>
        </w:rPr>
        <w:t xml:space="preserve">Dies ist nicht der Bursche, der Tapferkeitsmedaillen gewinnt. Verstehen Sie, was ich damit meine? Er verhält sich, als ob er mit hydraulischem Druck geradewegs in die Gegenwart hinaufgeschleudert würde, Junge, und hier ist er </w:t>
      </w:r>
      <w:r>
        <w:rPr>
          <w:rFonts w:cs="Times New Roman" w:ascii="Times New Roman" w:hAnsi="Times New Roman"/>
          <w:bCs/>
          <w:i/>
          <w:sz w:val="24"/>
          <w:lang w:val="de-DE" w:eastAsia="de-DE"/>
        </w:rPr>
        <w:t>hummmm</w:t>
        <w:noBreakHyphen/>
        <w:t>hummmm</w:t>
        <w:softHyphen/>
        <w:t>hummmm!</w:t>
      </w:r>
    </w:p>
    <w:p>
      <w:pPr>
        <w:pStyle w:val="Normal"/>
        <w:spacing w:before="0" w:after="120"/>
        <w:ind w:firstLine="709"/>
        <w:jc w:val="both"/>
        <w:rPr/>
      </w:pPr>
      <w:r>
        <w:rPr>
          <w:rFonts w:cs="Times New Roman" w:ascii="Times New Roman" w:hAnsi="Times New Roman"/>
          <w:bCs/>
          <w:sz w:val="24"/>
          <w:lang w:val="de-DE" w:eastAsia="de-DE"/>
        </w:rPr>
        <w:t xml:space="preserve">Sie sagen nun: „In deinem...“ Armer Freud. Der hat sich ständig mit dieser Sorte Leuten beschäftigt. Sie waren so verrückt, wie sie nicht konfrontieren konnten, nicht wahr, und sie waren ziemlich bekloppt. Und er forderte sie auf, zurückzugehen und sich an ihre Kindheit zu erinnern. Na, Mann, es ist ihm niemals in den Sinn gekommen, die Leute zu fragen: „Können Sie sich daran erinnern, wie Sie mein Büro betreten haben?“ Denn die hätten dann wahrscheinlich gesagt: „Ich weiß es nicht. Wie </w:t>
      </w:r>
      <w:r>
        <w:rPr>
          <w:rFonts w:cs="Times New Roman" w:ascii="Times New Roman" w:hAnsi="Times New Roman"/>
          <w:bCs/>
          <w:i/>
          <w:sz w:val="24"/>
          <w:lang w:val="de-DE" w:eastAsia="de-DE"/>
        </w:rPr>
        <w:t xml:space="preserve">bin </w:t>
      </w:r>
      <w:r>
        <w:rPr>
          <w:rFonts w:cs="Times New Roman" w:ascii="Times New Roman" w:hAnsi="Times New Roman"/>
          <w:bCs/>
          <w:sz w:val="24"/>
          <w:lang w:val="de-DE" w:eastAsia="de-DE"/>
        </w:rPr>
        <w:t>ich denn hierhergekommen?“ Das ist eine Tatsach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Gedächtnisschwund ist kein sehr geheimnisvoller Mechanismus. Es ist einfach ein Bursche, der sich so fürchtet, dass er es nicht wagt, sich an die Zeit vor zehn Sekunden zu erinnern. Er hat irgendeine Erfahrung gehabt, über die hinaus er </w:t>
        <w:noBreakHyphen/>
        <w:t xml:space="preserve"> früher als diese wird er sich nicht erinnern, einschließlich der Erfahrungselbst. Also ist er nur bereit, sich an irgendeinen Augenblick nach dieser Erfahrung zu erinnern. Das nennen wir Gedächtnisschwund. Er hat einfach Angs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In unterschiedlichem Ausmaß werden Sie bei PCs ständig darauf stoßen. Und diejenigen, die am schlimmsten dran sind, sind jene, die einfach starr in der Gegenwart sind. Sie gehen mit jedem Ticken der Uhr voran und sie gehen nicht weiter zurück als zum letzten Ticken. Diese Person wird Ihnen sagen, dass sie ein schlechtes Gedächtnis hat. Das ist nicht die einzige Quelle für ein schlechtes Gedächtnis. Ein schlechtes Ge</w:t>
        <w:softHyphen/>
        <w:t>dächtnis ist einfach die angehäufte Absperrung von all dem, aber es ist nichts</w:t>
        <w:softHyphen/>
        <w:t>destoweniger ein Nicht</w:t>
        <w:noBreakHyphen/>
        <w:t>Konfrontieren, verstehen Si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Zu versuchen, jemanden mit Schlägen auszubilden, wäre die allerletzte Methode auf der Welt, mit der man jemanden ausbilden könnte, denn man hätte ihm seine ganze Ausbildung in einer Art vermittelt, dass er sie nicht konfrontieren kan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ies sagt Ihnen, warum einige Instrukteure bei ihren Studenten so behebt sind und geniale Studenten hervorbringen, verstehen Sie? Aus irgendeinem Grund hat bei allem, was sie dem Studenten gaben, der Student das Gefühl, dass es die leichteste Sache auf der Welt ist, die man konfrontieren kann, und das ist es also, was er weiß.</w:t>
      </w:r>
    </w:p>
    <w:p>
      <w:pPr>
        <w:pStyle w:val="Normal"/>
        <w:spacing w:before="0" w:after="120"/>
        <w:ind w:firstLine="709"/>
        <w:jc w:val="both"/>
        <w:rPr/>
      </w:pPr>
      <w:r>
        <w:rPr>
          <w:rFonts w:cs="Times New Roman" w:ascii="Times New Roman" w:hAnsi="Times New Roman"/>
          <w:bCs/>
          <w:sz w:val="24"/>
          <w:lang w:val="de-DE" w:eastAsia="de-DE"/>
        </w:rPr>
        <w:t xml:space="preserve">Wo finden Sie eine Abhilfe für diese Situation des PCs, der in der Gegenwart feststeckt? Sie finden einen PC und Sie finden ein Geschehnis und Sie bringen ihn tatsächlich zurück zum ersten Teil dieses Geschehnisses, Sie bringen ihn dazu, das Geschehnis abrollen zu lassen. Vielleicht geht er sogar einmal durch es hindurch. Und ganz plötzlich hält er den Schmerz zurück, den seine Hüfte ... hmmm. Das wär's. Er war bereits darin, also sagte er: </w:t>
      </w:r>
      <w:r>
        <w:rPr>
          <w:rFonts w:cs="Times New Roman" w:ascii="Times New Roman" w:hAnsi="Times New Roman"/>
          <w:bCs/>
          <w:i/>
          <w:sz w:val="24"/>
          <w:lang w:val="de-DE" w:eastAsia="de-DE"/>
        </w:rPr>
        <w:t xml:space="preserve">„Mmmm, das </w:t>
      </w:r>
      <w:r>
        <w:rPr>
          <w:rFonts w:cs="Times New Roman" w:ascii="Times New Roman" w:hAnsi="Times New Roman"/>
          <w:bCs/>
          <w:sz w:val="24"/>
          <w:lang w:val="de-DE" w:eastAsia="de-DE"/>
        </w:rPr>
        <w:t xml:space="preserve">wollen wir nicht; wir wollen dies.“ </w:t>
      </w:r>
      <w:r>
        <w:rPr>
          <w:rFonts w:cs="Times New Roman" w:ascii="Times New Roman" w:hAnsi="Times New Roman"/>
          <w:bCs/>
          <w:i/>
          <w:iCs/>
          <w:sz w:val="24"/>
          <w:lang w:val="de-DE" w:eastAsia="de-DE"/>
        </w:rPr>
        <w:t>Pschrum!</w:t>
      </w:r>
      <w:r>
        <w:rPr>
          <w:rFonts w:cs="Times New Roman" w:ascii="Times New Roman" w:hAnsi="Times New Roman"/>
          <w:bCs/>
          <w:sz w:val="24"/>
          <w:lang w:val="de-DE" w:eastAsia="de-DE"/>
        </w:rPr>
        <w:t xml:space="preserve"> Wie ein Taucher, der vom Grund des Meeres heraufkommt, kommt er an die Oberfläche, und das nächste Mal durchläuft er das Geschehnis geradewegs entlang der Gegenwart, wo es schön sicher ist. Er will gar nichts mit diesem gemeinen, alten, bösen Schmerz, der ihm nahezu das Bein abriss, zu tun haben. Verstehen Sie das? Das Ganze ist ein Rausschmeißen. Es ist nicht nur ein Rausschmeißer, ein „Raus mit dir!“, der die Leute in die Gegenwart hinaufdrückt oder sie in der Gegend umherschieß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Eine Person wird sich tatsächlich an irgendeinem Punkt auf der Zeitspur so einge</w:t>
        <w:softHyphen/>
        <w:t xml:space="preserve">sperrt fühlen </w:t>
        <w:noBreakHyphen/>
        <w:t xml:space="preserve"> sie wird sich wahrscheinlich so eingesperrt fühlen, dass sie weiß, dass sie niemals über diesen Punkt hinaus weitergehen kann. Und Sie werden jemanden haben, der auf der Zeitspur absolut festsitzt. Aber das ist jemand, der schreckliche Angst vor der Zukunft hat. Und eine Person gerät in diese Gemütsverfassung, kurz bevor sie hingerichtet wird. Wenn Sie sich zurückrufen können, als Sie das letzte Mal kurz davor waren, hingerichtet zu werden, muss die Zeit an diesem Punkt zum Stillstand kommen. Und Sie werden feststellen, dass ein PC sehr leicht zu einem früheren Zeitpunkt zurückzugehen scheint. Er schießt also zurück zum Beginn von allem. Sie können ihn nicht in einem Geschehnis halt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Sie sagen: „Komm, komm, wir werden jetzt den Autounfall durchlaufen, als du fünf Jahre alt warst und so weiter.“</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t>
      </w:r>
      <w:r>
        <w:rPr>
          <w:rFonts w:cs="Times New Roman" w:ascii="Times New Roman" w:hAnsi="Times New Roman"/>
          <w:bCs/>
          <w:sz w:val="24"/>
          <w:lang w:val="de-DE" w:eastAsia="de-DE"/>
        </w:rPr>
        <w:t>Ja, nun, ich ... Oh, übrigens, jetzt habe ich einen. Jetzt habe ich einen vor 2000 Jahren. Jetzt habe ich einen vor 15.000 Jahren. Ich hab einen vor einer Billion Jahren; ich habe einen vor zwei Billionen Jahr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Und Sie sagen: „Nun, wuoo</w:t>
        <w:noBreakHyphen/>
        <w:t>wuoo</w:t>
        <w:noBreakHyphen/>
        <w:t>wuoo.“ Erkennen Sie, womit Sie es zu tun haben. Das ist der Bursche, der sich nicht wagt, sich mit der Zeitspur vorwärts zu beweg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Sie erreichen nur, dass er sich schlecht benimmt, und ein mit Dianetik auditierter PC wird sich nur schlecht benehmen, wenn man ihn zu einem Punkt bringt, wo es jenseits seiner Fähigkeit zu konfrontieren liegt. Und dann bekommen Sie es mit allen Problemen der Dianetik zu tun. Jetzt müssen Sie eine unendliche Zahl von Lösungen kennen. Jetzt müssen Sie sehr, sehr clever sein. Sie müssen ein sagenhaftes Genie sein, mit Antworten. Sie müssen als Auditor dasitzen und schwitzen, Mann. Sie müssen voll auf Draht sein! Sie müssen so viel mehr auf Draht sein, als überhaupt möglich ist, dass Sie es verpatzen werden. Warum? Sie auditieren den PC auf eine Weise, die ihm über den Kopf gewachsen is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Und eine der besten Methoden der Welt, einen PC in den frühen Stadien des Auditings auf eine Weise zu auditieren, die ihm über den Kopf gewachsen ist </w:t>
        <w:noBreakHyphen/>
        <w:t xml:space="preserve"> später können Sie dann damit beginnen, das E</w:t>
        <w:noBreakHyphen/>
        <w:t xml:space="preserve">Meter zu verwenden </w:t>
        <w:noBreakHyphen/>
        <w:t xml:space="preserve"> aber in den frühen Tagen </w:t>
        <w:noBreakHyphen/>
        <w:t xml:space="preserve"> damit meine ich, ein E</w:t>
        <w:noBreakHyphen/>
        <w:t>Meter zum Lokalisieren zu verwenden. Wie Sie einen PC wirklich auf eine Weise auditieren, die ihm über den Kopf gewachsen ist, besteht darin, ihn als völligen Grünling herzunehmen, der keine Vertrautheit mit dem Verstand hat, der nicht einmal etwas über geistige Eindrucksbilder weiß, und dann den Ursprung seiner Lumbose zu entdecken, ihn da geradewegs hineinzustürzen und zu versuchen, ihn da hindurchzuzwingen. Sie werden einen sehr widerwilligen PC haben. Sie müssen sich praktisch auf seinen Kopf setzen, weil er überall hinausgeschmissen wird. Wenn Sie ihn zum zweiten Mal durchbringen, durchläuft er es in der Gegenwart. Er kann keinen anderen Teil der Kette finden. Er kann es nicht auslöschen, verstehen Sie? Er steckt bis zum Hals in Schwierigkeiten. Sie müssen daher als Auditor sehr clever sein. Habe ich mich verständlich ausgedrück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Und das nur, weil Sie ihn jenseits seiner Fähigkeit zu konfrontieren auditieren. Das ist alles. Seine Fähigkeit zu konfrontieren ist ein Millionstel einer Aufmerksamkeitseinheit. Und was er konfrontiert und was Sie von ihm zu konfrontieren verlangen, erfordert ein Tausendstel einer Aufmerksamkeitseinheit. Und er ist nicht im Begriff, bequem dazubleiben und überhaupt irgendetwas dagegen zu tun. Können Sie mir folg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eshalb, wenn Sie in dieses Bulletin vom 3. April 1966 hineinschauen, dann sehen Sie, dass es großen Nachdruck auf Gradientenskalen legt. Nachdem Sie sich nun eine Weile damit befasst haben, ja, dann können Sie es an einem E</w:t>
        <w:noBreakHyphen/>
        <w:t>Meter finden, aber die Fähigkeit des Burschen zu konfrontieren hat sich erhöht. Sie erreichen etwas. Aber die Wahrheit ist, wenn Sie auf diese Weise einen Release hervorbringen wollen, lokalisieren Sie niemals irgendetwas mit dem E</w:t>
        <w:noBreakHyphen/>
        <w:t xml:space="preserve">Meter, und er wird es schaffen. Er wird in der Lage sein, immer mehr und mehr zu konfrontieren, und Sie haben seine Fähigkeit, seine vergangenen Erfahrungen zu konfrontieren, erhöht. Sie könnten nahezu dasselbe Resultat mit einem repetitiven Prozess hervorbringen </w:t>
        <w:noBreakHyphen/>
        <w:t>„Was kannst du konfrontieren?“ Sehen Sie, Sie könnten nahezu dasselbe Resultat hervorbring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ber in der Tat kann eine Person sich dann aufbauen, aufbauen, aufbauen, aber sie erhält selbst keinen Einblick in ihren Verstand. Mit einer repetitiven Anweisung dieser Art gehen Sie aufs Ganze. Mit anderen Worten, Sie sind auf Ergebnisse au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Mit Dianetik</w:t>
        <w:noBreakHyphen/>
        <w:t>Auditing jedoch sind wir nicht auf Ergebnisse aus. Wir versuchen Ihnen Auditing</w:t>
        <w:noBreakHyphen/>
        <w:t>Praxis zu geben, und wir versuchen, ein bisschen Spaß zu haben. Wenn Sie Ergebnisse erhalten, sind Sie selber schuld. Und wenn Sie es richtig machen, dann werden Sie Ergebnisse erhalten. Und das Kriterium dabei ist: Fühlt sich Ihr PC nachher besser?</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wenn er sich nachher nicht besser fühlt, dann haben Sie eines von zwei Dingen getan: Sie haben ihn entweder zu leichte oder zu schwere Geschehnisse durch</w:t>
        <w:softHyphen/>
        <w:t>laufen lassen. Sie haben darauf bestanden, dass er irgendein winziges, leichtes Lock durchlaufen solle, an dem er nicht einmal vage interessiert war und von denen er ein Dutzend konfrontieren könnte, oder aber Sie haben darauf bestanden, dass er auf eine Weise hineingehen solle, die ihm über den Kopf gewachsen is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er Verstand weiß, was er tolerieren kann, daher ist das beste Kriterium der PC, nicht das E</w:t>
        <w:noBreakHyphen/>
        <w:t>Meter. Der Bursche weiß, was er tolerieren kann. Sie werden jetzt ein Secondary auditieren. Sie können ihn nach Folgendem fragen: „Hast du jemals etwas verloren?“ Und wenn Sie ganz sicher sein wollen, könnten Sie sagen: „Hast du kürzlich etwas verloren?“ Sehen Sie, Sie fragen ihn verstohlen in diese Richtung.</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Und er sagt: „Ja, ich habe tatsächlich einen Ring verlor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uditieren Sie es. Aber wenn Sie nun nach Augenblicken des Verlustes fragen, denken Sie daran, dass Sie nach der ganzen Kette aller Secondarys fragen, denn das ist die Definition, die es hat. Sie könnten also Ihre Frage sogar noch mehr mildern: „Kannst du dir eine Zeit zurückrufen, als du traurig warst?“ Fügen wir die Emotion hinzu. Nun könnten wir ihn nach Zeiten fragen, als er traurig war, Zeiten, als er Angst hatte, Zeiten, als er dies, und Zeiten, als er jenes war.</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Sie sprechen davon, Leute auf eine Weise hineinzuwerfen, die ihnen über den Kopf gewachsen ist. In den frühen Tagen des Auditierens sind so viele Techniken dafür ent</w:t>
        <w:softHyphen/>
        <w:t>wickelt worden, Leute in Engramme hineinzuwerfen, dass es praktisch nur eines Finger</w:t>
        <w:softHyphen/>
        <w:t xml:space="preserve">schnippens bedurfte und der Bursche ging die Niagarafälle hinunter. Er hatte keine andere Wahl. In diesen Tagen brachten wir Leute so geschickt in Geschehnisse hinein und so weiter, dass die außergewöhnlichsten Dramatisationen vorkamen </w:t>
        <w:noBreakHyphen/>
        <w:t xml:space="preserve"> wie unglaubliche Körperzuckungen. Sie sind praktisch im ganzen Zimmer umhergeschwirr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Und ich erinnere mich an einen Burschen, den ich in ein Geschehnis hinein</w:t>
        <w:softHyphen/>
        <w:t xml:space="preserve">schnippte </w:t>
        <w:noBreakHyphen/>
        <w:t xml:space="preserve"> und ich habe etwas bei ihm geheilt; es ist wahr, dass man etwas damit machen kann </w:t>
        <w:noBreakHyphen/>
        <w:t xml:space="preserve"> in ein Geschehnis von reinem, nacktem Entsetzen. Das Entsetzen war so groß, dass sein Körper, der sich auf dem Bett schüttelte, die Füße des Bettes vom Boden hob und sie mit einem Klappern wieder hinunterknallte. Es klingt unglaublich! Ich hätte es nicht geglaubt, wenn ich es nicht mit meinen eigenen Augen gesehen hätte. Das Bett klapperte gegen den Boden! Dieser Bursche hatte Angst! Und es gibt so etwas wie einen Geruch der Angst und dieser Geruch durchdrang den Raum in einem Ausmaß, von dem ich niemals dachte, ich würde jemals etwas dergleichen in meinem Leben riechen. Es roch wie eine verängstigte Armee auf wilder Fluch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Und es war ein Geschehnis. Es war genau dort. Er saß mittendrin. Es war in voller Restimulation. Ein Geschehnis, dem er sich fortwährend widersetzte; er konnte keinen Teil davon konfrontieren. Und ich schubste ihn da einfach mit etwas Geschicklichkeit hinein. Aber es war ein Geschehnis, in dem er und ein Mitkundschafter losgezogen waren </w:t>
        <w:noBreakHyphen/>
        <w:t xml:space="preserve"> als ein paar Wilde </w:t>
        <w:noBreakHyphen/>
        <w:t>, um die Position des Gegners auszukundschaften, und sie gefangengenommen wurden, und man hatte seinen Kameraden gekocht und vor seinen Augen aufgefressen. Und im Bemühen, nicht aufgefressen zu werden, hatte er es geschafft freizukommen und sich über eine Klippe zu stürzen. Und schließlich stellte sich heraus, dass er jedoch nicht wirklich bestimmen konnte, ob er über die Klippe gewor</w:t>
        <w:softHyphen/>
        <w:t>fen worden war, weil er durchgedreht war, oder ob er sich selbst über die Klippe gestürzt hatte. Und schließlich stellte sich heraus, und so weiter, dass er sich selbst über die Klippe gestürzt hatte. Aber er lief dies aus und die Emotion entlud sich davon. Ich musste es nur fünf oder sechs Mal durchgehen und das erledigte es. Aber er war nicht im Begriff, irgendwo anders hin auf der Zeitspur zu gehen. Es hat sein Leben in der Tat vollständig veränder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ber damals auditierten wir um der Ergebnisse willen. Und zweifelsohne konnte man ein schnelles Ergebnis hervorbringen. Und dass es so viele Engramme gibt, war der Grund dafür, dass wir schnelle Ergebnisse hervorbringen wollten. Es gibt einfach so unwahrscheinlich viele Engramme, dass wir wählerisch wurden, welche wir auditieren sollten, und wir versuchten, den Prozess zu beschleunigen. Aber Sie versuchen nicht, dies zu tun. Sie versuchen nur, etwas über den Verstand zu lern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er schnellere Prozess war der erste, den ich je benutzte, Gradientenskalen. Finden Sie etwas, was der Bursche konfrontieren kann, und auditieren Sie ihn da hindurch. Und tatsächlich habe ich Leute beträchtlich verbessert, indem ich sie das Geschehnis, in den Raum eingetreten zu sein, um ihre Verabredung mit mir einzuhalten, durchlaufen ließ. Es gelang mir, sie dazu zu überreden, auf der Zeitspur so weit zurückzugehen. Und mit dieser Herangehensweise hatte ich meine besten Ergebnisse. Sie sagen: „Was würdest du als deine chronische Emotion betracht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Und der Bursche sagt </w:t>
        <w:noBreakHyphen/>
        <w:t xml:space="preserve"> man kann dabei ziemlich gerissen sein </w:t>
        <w:noBreakHyphen/>
        <w:t>„Was würdest du als deine chronische Emotion betracht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er Bursche sagt: „I</w:t>
        <w:noBreakHyphen/>
        <w:t>I</w:t>
        <w:noBreakHyphen/>
        <w:t>ich weiß es nicht. Ich glaube, ich bin einfach die meiste Zeit gelangweil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t>
      </w:r>
      <w:r>
        <w:rPr>
          <w:rFonts w:cs="Times New Roman" w:ascii="Times New Roman" w:hAnsi="Times New Roman"/>
          <w:bCs/>
          <w:sz w:val="24"/>
          <w:lang w:val="de-DE" w:eastAsia="de-DE"/>
        </w:rPr>
        <w:t>Nun, das ist ausreichend. Und kannst du dich an eine Zeit erinnern, als du gelang</w:t>
        <w:softHyphen/>
        <w:t>weilt wars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t>
      </w:r>
      <w:r>
        <w:rPr>
          <w:rFonts w:cs="Times New Roman" w:ascii="Times New Roman" w:hAnsi="Times New Roman"/>
          <w:bCs/>
          <w:sz w:val="24"/>
          <w:lang w:val="de-DE" w:eastAsia="de-DE"/>
        </w:rPr>
        <w:t>Oh, ja, ja.“</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t>
      </w:r>
      <w:r>
        <w:rPr>
          <w:rFonts w:cs="Times New Roman" w:ascii="Times New Roman" w:hAnsi="Times New Roman"/>
          <w:bCs/>
          <w:sz w:val="24"/>
          <w:lang w:val="de-DE" w:eastAsia="de-DE"/>
        </w:rPr>
        <w:t>Gut. Beginnen wir am Anfang dieses Zeitraumes.“ Sie werden ein Secondary finden und Sie werden ein anderes Secondary finden. Und Sie werden ein weiteres Secondary unterhalb davon finden. Und als Nächstes werden Sie feststellen, dass es wirk</w:t>
        <w:softHyphen/>
        <w:t xml:space="preserve">liches Zeug dabei gab, gelangweilt zu sein. Sie stellen fest, dass dieser Bursche tatsächlich dazu gebracht worden war, sich eine Zeit lang an einem Ort aufzuhalten, an dem er kein Interesse hatte, der aber einige Gefahr in sich barg, und das war sehr beunruhigend. Wenn Sie da rangingen und Engramme auditierten, die dem gleichkamen </w:t>
        <w:noBreakHyphen/>
        <w:t xml:space="preserve"> Sie müssen nicht nach Engrammen fragen, die diesem gleichkommen </w:t>
        <w:noBreakHyphen/>
        <w:t xml:space="preserve"> dann würden Sie früher oder später mit einem Geschehnis daherkommen, in dem er hingerichtet wurde oder etwas, das in genau der gleichen Art von Umgebung war, wie damals, als er wartete und sich in Gefahr befand. Und das wäre das Engramm, das diese andere Sache lieferte. Ja, das ist eine chronische Emotion und Sie könnten nach verschiedenen Arten von Emotionen fragen und auf diese Art und Weise könnten Sie diese Sache aussortieren. Es gibt viele gerissene Dinge, die Sie tun könn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Ich versuche nicht, diesen gerissenen Dingen, die Sie tun können, auch nur das kleinste Hindernis in den Weg zu legen. Es ist mir egal, wie viele Anweisungen Sie dem PC geben, während er es durchläuft. „Oh, mach weiter“, wissen Sie, und so weiter. „Weiter so“, „fahre fort“, alles, was Sie sagen wollen. Ich sage Ihnen nur: „Bringen Sie den Burschen da hindurch!“ Das ist es, was Sie tun sollen. Das ist es wirklich, was Sie tun sollen. Nun, was gehört dazu, um das zu tun? Und ich sage Ihnen, dass Sie die besten Ergebnisse erhalten, wenn Sie den Burschen nicht auf eine Weise hineinstürzen lassen, die ihm über den Kopf gewachsen ist. Dann werden Sie nicht auf all diese Dinge stoßen, für die Sie 8765 Lösungen zu 50.000 Problemen brauchen. Sie werden auf überhaupt keine Probleme stoß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er Bursche wird das durchlaufen, was er nahezu konfrontieren kann, und es wird ganz aufregend für ihn sein, etwas zu durchlaufen, was er beinahe konfrontieren kann. Er wird dabei eine große Erleichterung erfahren. Aber es könnte Sie faszinieren, wie wenig manche Leute konfrontieren können. Aber Sie könnten auch darüber fasziniert sein, wie viel manche Leute konfrontieren könn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ieser Bursche wird das durchlaufen und Somatiken wüten überall, und so weiter und: „Also, der Löwe nahm sich noch ein Maul voll von meinem linken Bein.“ Verstehen Sie? Großartig.</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Es ist das, was der PC tun kann, nicht, was Sie entscheiden, das er tun kann. Aber für die Person, die Geschehnisse einfach nicht gut durchläuft und die nichts zu erreichen scheint und so, gibt es zwei 1%4!.</w:t>
        <w:noBreakHyphen/>
        <w:t>öglichkeiten. Bei ihr stimmen zwei Dinge nicht: Entweder verlangt man von ihr weit, weit zu viel zu konfrontieren, oder weit, weit zu wenig. Und die Anzahl derjenigen, die weit, weit zu wenig zum Konfrontieren haben, ist sehr klein und es ist sehr unregelmäßig.</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Es läuft also darauf hinaus, dass die üblichste Sache, auf die Sie stoßen werden, daraus besteht, sie aufzufordern, zu viel zu konfrontieren. Wie viel ist zu viel? Nun, es ist zu viel für den Burschen, den Sie auditieren. Dasselbe „zu viel“ wäre nicht zu viel für den nächsten Burschen, den Sie auditieren. Verstehen Sie das? Das unterscheidet sich von Wesen zu Wesen, denn die Erfahrungen sind unterschiedlich. Nicht nur, dass die Erfahrungen unterschiedlich sind, es sind auch verschiedene Teile der Zeitspur in Restimulation. Einige Leute befinden sich in einem sehr harten grundlegenden Gescheh</w:t>
        <w:softHyphen/>
        <w:t xml:space="preserve">nis der einen oder anderen Art, das alle anderen Geschehnisse </w:t>
        <w:noBreakHyphen/>
        <w:noBreakHyphen/>
        <w:t xml:space="preserve"> die allerleichtesten Locks </w:t>
        <w:noBreakHyphen/>
        <w:t xml:space="preserve"> zu den schmerzvollsten Dingen macht, die man sich vorstellen kan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Sie wollen beginnen, eine Kette Zurück zu auditieren. Wenn Sie natürlich nach einem Verlust verlangen, dann bemühen Sie sich darum, jedes einzelne Engramm auf der Gesamtzeitspur auszuauditieren. Wenn Sie also ein bisschen mehr Praxis bekommen wollen, nun, erweitern Sie das ein bisschen mehr und verlangen Sie </w:t>
        <w:noBreakHyphen/>
        <w:t xml:space="preserve"> welche chronische Emotion hat der Bursche jetzt? Lösen Sie diese chronische Emotion. Arbeiten Sie daran wie an einem Projekt. Und Sie werden eine Menge Secondarys behandeln. Secondarys werden geradewegs ganz zurückführ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manche Leute haben die Vorstellung, dass es ein Engramm gibt, und dann tritt ein Secondary auf und das Secondary häuft dann Locks an. Nun, so einfach ist es nicht. Bloß weil ich Ihnen einfache Antworten gegeben habe, ist das kein Grund dafür, dass der Verstand einfach gebaut ist. Sie haben da all die wackligen Durcheinander, auf die Sie jemals stoßen wollt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Jetzt hören Sie mir zu. Es wird eine Kette geben; das heißt, das ursprüngliche Geschehnis und dann die wiederholten Geschehnisse, die die gleiche Art Geschehnis und zeitmäßig danach aufgereiht sind. Es wird eine Engrammkette geben, das heißt Geschehnisse, die Schmerz und Bewusstlosigkeit enthalten. Die „Ab mit dem Kopf“-Kette. Die „Ab mit dem Kopf“</w:t>
        <w:noBreakHyphen/>
        <w:t>Kette. Und hier gibt es 150 Engramme, die alle daraus be</w:t>
        <w:softHyphen/>
        <w:t>stehen, dass einem der Kopf abgeschlagen wurde. Seltsamerweise wird es parallel dazu auch die „Ab mit dem Kopf'„Motivator</w:t>
        <w:noBreakHyphen/>
        <w:t>Reihe geben. Und es wird 49 Geschehnisse oder so geben, in denen das Individuum jemand anderem den Kopf abschlägt. Zusätzlich zu all dem nun wird jedes davon Locks angehäuft haben, die Erfahrungen sind, die sich auf der Bewusstseinsebene befinden und die irgendwie stecken bleiben, und die Person weiß nicht genau warum. Ein glänzendes Stück Metall wäre ausreichend, um ein Lock zu erzeugen, sehen Si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lso hat jedes dieser 150 Engramme viele Locks. Wenn ich von vielen spreche, dann meine ich, hin, zwei</w:t>
        <w:noBreakHyphen/>
        <w:t xml:space="preserve"> oder dreihunderttausend. Jedes einzelne dieser 150.</w:t>
      </w:r>
    </w:p>
    <w:p>
      <w:pPr>
        <w:pStyle w:val="Normal"/>
        <w:spacing w:before="0" w:after="120"/>
        <w:ind w:firstLine="709"/>
        <w:jc w:val="both"/>
        <w:rPr/>
      </w:pPr>
      <w:r>
        <w:rPr>
          <w:rFonts w:cs="Times New Roman" w:ascii="Times New Roman" w:hAnsi="Times New Roman"/>
          <w:bCs/>
          <w:sz w:val="24"/>
          <w:lang w:val="de-DE" w:eastAsia="de-DE"/>
        </w:rPr>
        <w:t xml:space="preserve">Nun, was sind die Secondarys? Die Secondarys, wenn Sie eine Sprosse einer Leiter hätten; wenn Sie sich eine Leiter anschauen würden, und die Unterseite dieser Sprosse hätte die natürliche Farbe des Holzes und entlang dem oberen Teil der Sprosse wäre ein schwarzer Streifen gepinselt, dann hätten Sie das Secondary. Es hegt tatsächlich genau dort beim Engramm. Jedes dieser 150 Engramme hat sein eigenes Secondary. Es gibt wahrscheinlich für jedes einzelne dieser 150 Engramme ein Secondary. Und jedes dieser Secondarys hat ein Lock, und es hat nicht nur </w:t>
      </w:r>
      <w:r>
        <w:rPr>
          <w:rFonts w:cs="Times New Roman" w:ascii="Times New Roman" w:hAnsi="Times New Roman"/>
          <w:bCs/>
          <w:i/>
          <w:sz w:val="24"/>
          <w:lang w:val="de-DE" w:eastAsia="de-DE"/>
        </w:rPr>
        <w:t xml:space="preserve">ein </w:t>
      </w:r>
      <w:r>
        <w:rPr>
          <w:rFonts w:cs="Times New Roman" w:ascii="Times New Roman" w:hAnsi="Times New Roman"/>
          <w:bCs/>
          <w:sz w:val="24"/>
          <w:lang w:val="de-DE" w:eastAsia="de-DE"/>
        </w:rPr>
        <w:t>Lock, sondern vielleicht zwei</w:t>
        <w:noBreakHyphen/>
        <w:t xml:space="preserve"> oder dreitausend Lock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Nun, schlimmer als das, hat diese Kette Querverbindungen und verknüpft sich mit „Verletzungen während öffentlicher Versammlungen“. Das ist keine Reihe von Locks, das wäre unabhängig </w:t>
        <w:noBreakHyphen/>
        <w:t xml:space="preserve"> eine unabhängige Reihe von Engrammen, die Schmerz und Bewusstlosigkeit enthalten, jedes einzelne dieser Geschehnisse, verstehen Sie? Da war ein Bursche in der Menschenmenge, er war ein kleiner Junge, und die Menge drängte sich vorwärts und sie haben ihn zerquetscht und er starb. Ich meine diese Art von Geschehni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diese Engramme – die „Ab mit dem Kopf“</w:t>
        <w:noBreakHyphen/>
        <w:t>Kette wird die „Zerquetscht in der Menschenmenge“</w:t>
        <w:noBreakHyphen/>
        <w:t>Kette sein. Die Geschehnisse bei öffentlichen Versammlungen werden Querverbindungen aufweisen und ihre Locks werden sich so vermischen, dass sich die Locks einer dieser Ketten auch überkreuzen und auch die Locks der „Ab mit dem Kopf'„-Kette werden. Ist das nicht großartig?</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Lassen Sie mich Ihnen zeigen, wo Sie nun wirklich überlistet werden, wenn Sie versuchten, etwas dieser Art zurückzuverfolgen, und Sie würden wirklich in Schwierig</w:t>
        <w:softHyphen/>
        <w:t xml:space="preserve">keiten geraten. Wir wollen wissen ... Und das ist ein typisches </w:t>
        <w:noBreakHyphen/>
        <w:t xml:space="preserve"> ein typisches freudi</w:t>
        <w:softHyphen/>
        <w:t xml:space="preserve">anisches Problem </w:t>
        <w:noBreakHyphen/>
        <w:t xml:space="preserve"> Fetischismus: Der Bursche hat eine Fixierung auf Haarbürsten. Ich kann Ihnen versichern, dass der Verstand genügend Geschehnisse enthält. Die Leute haben einfach immer die Anzahl der Geschehnisse unterschätzt, verstehen Sie, um ungefähr </w:t>
        <w:noBreakHyphen/>
        <w:t xml:space="preserve"> ein Zehn</w:t>
        <w:noBreakHyphen/>
        <w:t>Billionstel ist etwa die ganze Anzahl der Geschehnisse, von denen sie dachten, das sie vorhanden sei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Es wäre absolut unmöglich, eine Haarbürste auf alle ihre engrammatischen und von Secondarys herrührenden Einflüsse oder Verknüpfer zurückzuverfolgen. Das wäre unmöglich. Es wäre unmöglich, irgendeinen einzelnen Artikel herzunehmen und ihn zur Erklärung zurückzuverfolgen, warum die Person Angst davor hat. Es wäre unmöglich! Sie könnten es abschwächen. Sie könnten einige Gründe dafür finden. Aber den grund</w:t>
        <w:softHyphen/>
        <w:t>legenden Grund dafür zu finden? Oh, nein! Oh, huh! Es tritt in Engrammkette Eins auf, Engrammkette Zwei, Engrammkette Drei, Secondary</w:t>
        <w:noBreakHyphen/>
        <w:t>Kette Vier und in acht Milliarden Locks. Und dann stellt sich heraus, dass es sowieso keine Haarbürste war. Es stellt sich heraus, dass es ein kleines, schwarzes Tier war. Die Haarbürste selbst hat es bloß restimulier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Aber jemandem eine Aufgabe zu stellen, so etwas zurückzuverfolgen, wäre reine Idiotie. Es wäre überhaupt nicht sinnvoll. Das ist die falsche Art und Weise, das anzugehen. Die falsche Richtung. Dies sind die Erkenntnisse, die der Bursche da heraus </w:t>
        <w:noBreakHyphen/>
        <w:t>bekommt. „He! Ein Zaumzeug!“</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t>
      </w:r>
      <w:r>
        <w:rPr>
          <w:rFonts w:cs="Times New Roman" w:ascii="Times New Roman" w:hAnsi="Times New Roman"/>
          <w:bCs/>
          <w:sz w:val="24"/>
          <w:lang w:val="de-DE" w:eastAsia="de-DE"/>
        </w:rPr>
        <w:t>Ja, ja“, sagen Sie, Sie reden ihm gut zu, Sie machen ihn auf Ihre Anwesenheit aufmerksam.</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t>
      </w:r>
      <w:r>
        <w:rPr>
          <w:rFonts w:cs="Times New Roman" w:ascii="Times New Roman" w:hAnsi="Times New Roman"/>
          <w:bCs/>
          <w:sz w:val="24"/>
          <w:lang w:val="de-DE" w:eastAsia="de-DE"/>
        </w:rPr>
        <w:t>Ich habe mich immer gewundert. Ich habe mich immer gewundert, warum. Ich habe mich immer gewundert, warum. Ja, es ist die Scheibe am Zaumzeug. Das ist e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Sie sagen: „Was war da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t>
      </w:r>
      <w:r>
        <w:rPr>
          <w:rFonts w:cs="Times New Roman" w:ascii="Times New Roman" w:hAnsi="Times New Roman"/>
          <w:bCs/>
          <w:sz w:val="24"/>
          <w:lang w:val="de-DE" w:eastAsia="de-DE"/>
        </w:rPr>
        <w:t xml:space="preserve">Meine Mutter pflegte immer eine Kamee zu tragen, und sie stimmt mit der Scheibe an diesem Zaumzeug überein. Und als ich in diesem Turnier getötet wurde </w:t>
        <w:noBreakHyphen/>
        <w:t xml:space="preserve"> he, da hatte dieser Bursche eine Scheibe auf der Seite des Zaumzeugs und die hat mich getroffen. Und das war das Letzte, was ich sah. Und ich wunderte mich früher, warum ich die ganze Zeit Koliken bekam. Und meine Mutter trug diese. Ja, das ist großartig. Ich bin sicherlich froh, das entwirrt zu hab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Sie sollten auch froh sein, das entwirrt zu haben. Und Sie sollten froh sein, wenn er davon ablässt, denn er wird noch 8000 weitere Gründe finden, bevor er damit fertig ist. Können Sie mir folg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Männer haben Dinge erfahren. Frauen haben Dinge erfahren. Es gibt kaum etwas, was eine Person nicht zu irgendeiner Zeit in ihrer Laufbahn gewesen ist oder getan hat. Und zu sagen: „Das ist ein spezialisierter Thetan; er ist immer Friedensrichter gewesen“ </w:t>
        <w:noBreakHyphen/>
        <w:t xml:space="preserve"> bringen Sie mich nicht zum Lachen. Zu welchem Zeitpunkt in seiner Laufbahn wurde er es müde, ein Verbrecher zu sein, und ist ein Friedensrichter geworden? Nachdem er ein Grabenarbeiter, ein Kohlenträger, ein Anwalt, ein Kunsthandwerker, ein Pilot, ein Weltraumopern</w:t>
        <w:noBreakHyphen/>
        <w:t>Ranger, ein Schriftsteller gewesen is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ber die Erfahrungs</w:t>
        <w:noBreakHyphen/>
        <w:t>Zeitspur eines Individuums ist sehr wichtig im Hinblick darauf, was er tun kann, wenn er schließlich daraus herauskommt, denn mit einem Clear bringen wir etwas Neues hervor. Wir bringen ein Wesen ohne eine Bank hervor, das Erfahrung hat. So etwas haben wir noch nie zuvor gehab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Man hatte Haupt</w:t>
        <w:noBreakHyphen/>
        <w:t>Erfahrungspunkte auf der Zeitspur, auf denen mehr Nachdruck lag als auf anderen Punkten, und er wird dazu neigen, darin besser zu sein als in anderen Dingen, in denen er nicht so viel Erfahrung hatte. Aber das ist eine Frage des Nachdrucks, nicht des Unterschiede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enn die Person auf Engramme auditiert wird, kann sie leicht zu tief hineingeraten, aber nur, wenn Sie sie hineinstoßen. Und wenn sie beim Durchlaufen kein neues Material ausgräbt, wenn sie sie nicht richtig durchläuft, nun, dann tüfteln Sie aus, warum, in Anbetracht dessen, was ich Ihnen erzählt habe. Es liegt entweder über oder unter dem Konfrontiervermögen, und ich wette, es liegt über dem Konfrontiervermögen. Und Sie haben eine zu allgemein gehaltene Frage gestellt und Sie haben eine zu vage Antwort auf etwas entgegengenommen. Sie haben nicht dafür gesorgt, die Sache zu etablieren. Sie haben sich nicht entschieden, was Sie auditieren werden. Sie haben es nicht alles durchgeplant, bevor Sie damit anfing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Sie werden Zeiten auditieren, als der Bursche Angst hatte. In Ordnung, großartig. Wir werden einige Zeiten auditieren, als der Bursche Angst hatte. Was war das letzte Mal, als er Angst hatte? In Ordnung. Und die Person stolpert ganz plötzlich in diesen neuen Mechanismus von „Darf keine Zukunft haben“ hinein. Sie geht die Zeitspur zurück, fängt an, in schlechten Geschehnissen zu landen und so weiter.</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ies kommt einfach daher, dass Sie irgendwie die Kontrolle über die ganze Situation verloren haben. Und Sie haben ihn nicht auf Kurs gehalten und ihn dazu gebracht, das zu laufen, mit dem Sie zu auditieren begonnen haben. Sie haben ihn völlig darin verwickelt, ob er nun zu einem früheren Geschehnis gehen soll, und er versucht, mit dem Durchlaufen von Engrammen vollkommen Clear zu werd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wenn er mit dem Durchlaufen von Engrammen vollkommen Clear werden will, könnte er dies zweifelsohne tun. Das könnte er zweifelsohne tun. Es würde für ihn nur drei oder vier Leben lang dauern. Und ich möchte Sie darauf hinweisen, dass der Körper ziemlich regelmäßig alle siebzig Jahre oder so plötzlich zu Staub zerfällt, also hat er nicht die Zeit, das zu tun. Verstehen Sie nun etwas mehr über Engramm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ich spreche zu Ihnen über das Grundgewebe und genau die Sache, die Sie auf dem ganzen Weg zu Clear auditieren. Und ich glaube, dass es ein guter Zeitpunkt ist, dass Leute nicht nur etwas Auditing zum Üben erhalten, sondern auch, dass sie mit dem Ding, das sie gefangenhält, eine Grußbekanntschaft mach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Und wenn man sich selbst in einer Falle befindet, ist es immer eine sehr gute Sache, herauszufinden, woraus die Falle besteht. Ich sage das oft zu mir selbst, wenn ich mich in Fallen befind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ber verzweifeln Sie nicht, wenn Sie noch nicht fähig gewesen sind, bei jemandem ein Engramm zu auditieren. Sie sind deswegen nicht fähig gewesen, ein Engramm zu auditieren, weil Sie es für unter Ihrer Würde hielten, ein schwaches Lock zu auditieren. Wenn alles schiefgeht und wenn Sie nicht in der Lage gewesen sind, irgendwelchen Fortschritt mit Ihrem PC zu machen, und Sie waren nicht fähig, ihn in irgendetwas hineinzubringen, Sie waren nicht in der Lage, irgendetwas zu auditieren und so weiter, dann auditieren Sie das Frühstück. Sie werden feststellen, dass das normalerweise funktioniert. Wenn Sie das Frühstück nicht auditieren können und so weiter, auditieren Sie die Zeit, als er in die Sitzung kam, als ein Geschehni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Wissen Sie, dass Leute </w:t>
        <w:noBreakHyphen/>
        <w:t xml:space="preserve"> nicht nur das, aber Leute können so schlimm dran sein, dass die Gegenwart und der Ablauf der Zeit an ihnen vorbei in diesem Universum in sich selbst ein fortwährendes, laufendes Engramm ist. Er lebt in einem Augenblick von Schmerz und Bewusstlosigkeit. Und das Ticktack der Uhr ist ein Engramm in sich selbs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Eine solche Person ist ziemlich plemplem, wenn sie in solch einem Zustand ist. Sie ist wirklich sehr plemplem. In der Tat werden Sie sie nicht hier herum finden. Aber so schlimm kann es werden. Und Sie sind auf eine Spur davon gestoßen, wenn Sie nicht fähig sind, Geschehnisse bei Ihrem PC zu auditieren. Er ist einfach nicht im Begriff, irgendwo hinzugeben. Dort, wo er sich befindet, ist es schön sicher.</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Und Sie können also immer ein Geschehnis bei jemandem auditieren. Hören Sie nicht auf Befehle wie: „Ich muss ein Engramm auditieren.“ Nein, auditieren Sie das Geschehnis, das Ihr PC konfrontieren und durchlaufen kann, und Sie werden einen vollen Erfolg erzielen. Gehen Sie keine Geschehnisse an, die Sie sich vom E</w:t>
        <w:noBreakHyphen/>
        <w:t>Meter angeln, denn Sie werden ihn auf eine Weise hineinstürzen, die ihm über den Kopf gewachsen ist; und ich denke, Sie werden eine Menge Spaß hab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ies ist ein großartiger Sport. Dies ist ein großartiger Sport. Ich sehe es als nichts Weiteres an als das, aber es ist ein sehr lohnender Sport und es ist einer, dem Sie frönen sollten, denn es wird einen unglaublich guten Auditor aus Ihnen machen, der eine große Menge über den Verstand weiß.</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anke.</w:t>
      </w:r>
    </w:p>
    <w:sectPr>
      <w:headerReference w:type="default" r:id="rId2"/>
      <w:headerReference w:type="first" r:id="rId3"/>
      <w:type w:val="nextPage"/>
      <w:pgSz w:w="11906" w:h="16838"/>
      <w:pgMar w:left="1418" w:right="1418" w:gutter="0" w:header="73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aps/>
        <w:lang w:val="en-GB" w:eastAsia="en-US"/>
      </w:rPr>
    </w:pPr>
    <w:r>
      <w:rPr>
        <w:rFonts w:cs="Times New Roman" w:ascii="Times New Roman" w:hAnsi="Times New Roman"/>
        <w:caps/>
        <w:lang w:val="en-GB" w:eastAsia="en-US"/>
      </w:rPr>
      <w:t>SHSBC-435 Dianitik-Auditing</w:t>
      <w:tab/>
    </w:r>
    <w:r>
      <w:rPr>
        <w:rStyle w:val="PageNumber"/>
        <w:rFonts w:cs="Times New Roman" w:ascii="Times New Roman" w:hAnsi="Times New Roman"/>
        <w:caps/>
      </w:rPr>
      <w:fldChar w:fldCharType="begin"/>
    </w:r>
    <w:r>
      <w:rPr>
        <w:rStyle w:val="PageNumber"/>
        <w:caps/>
        <w:rFonts w:cs="Times New Roman" w:ascii="Times New Roman" w:hAnsi="Times New Roman"/>
      </w:rPr>
      <w:instrText xml:space="preserve"> PAGE </w:instrText>
    </w:r>
    <w:r>
      <w:rPr>
        <w:rStyle w:val="PageNumber"/>
        <w:caps/>
        <w:rFonts w:cs="Times New Roman" w:ascii="Times New Roman" w:hAnsi="Times New Roman"/>
      </w:rPr>
      <w:fldChar w:fldCharType="separate"/>
    </w:r>
    <w:r>
      <w:rPr>
        <w:rStyle w:val="PageNumber"/>
        <w:caps/>
        <w:rFonts w:cs="Times New Roman" w:ascii="Times New Roman" w:hAnsi="Times New Roman"/>
      </w:rPr>
      <w:t>23</w:t>
    </w:r>
    <w:r>
      <w:rPr>
        <w:rStyle w:val="PageNumber"/>
        <w:caps/>
        <w:rFonts w:cs="Times New Roman" w:ascii="Times New Roman" w:hAnsi="Times New Roman"/>
      </w:rPr>
      <w:fldChar w:fldCharType="end"/>
    </w:r>
    <w:r>
      <w:rPr>
        <w:rStyle w:val="PageNumber"/>
        <w:rFonts w:cs="Times New Roman" w:ascii="Times New Roman" w:hAnsi="Times New Roman"/>
        <w:caps/>
        <w:lang w:val="en-GB" w:eastAsia="en-US"/>
      </w:rPr>
      <w:tab/>
      <w:t>28.07.66</w:t>
    </w:r>
  </w:p>
  <w:p>
    <w:pPr>
      <w:pStyle w:val="Header"/>
      <w:rPr>
        <w:rFonts w:ascii="Times New Roman" w:hAnsi="Times New Roman" w:cs="Times New Roman"/>
        <w:caps/>
      </w:rPr>
    </w:pPr>
    <w:r>
      <w:rPr>
        <w:rFonts w:cs="Times New Roman" w:ascii="Times New Roman" w:hAnsi="Times New Roman"/>
        <w:caps/>
      </w:rPr>
      <w:t>und der Verst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de-DE"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de-DE"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de-DE"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de-DE"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de-DE"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de-DE"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de-DE"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de-DE"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de-DE"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de-DE" w:eastAsia="en-US" w:bidi="ar-SA"/>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20"/>
        <w:tab w:val="right" w:pos="4596" w:leader="none"/>
      </w:tabs>
      <w:jc w:val="center"/>
    </w:pPr>
    <w:rPr>
      <w:rFonts w:ascii="Times New Roman" w:hAnsi="Times New Roman" w:cs="Times New Roman"/>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center"/>
    </w:pPr>
    <w:rPr>
      <w:rFonts w:ascii="Times New Roman" w:hAnsi="Times New Roman" w:cs="Times New Roman"/>
      <w:bCs/>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firstLine="709"/>
      <w:jc w:val="both"/>
    </w:pPr>
    <w:rPr>
      <w:rFonts w:ascii="Times New Roman" w:hAnsi="Times New Roman" w:cs="Times New Roman"/>
      <w:b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9:43:00Z</dcterms:created>
  <dc:creator/>
  <dc:description/>
  <dc:language>en-US</dc:language>
  <cp:lastModifiedBy>xx</cp:lastModifiedBy>
  <dcterms:modified xsi:type="dcterms:W3CDTF">2002-09-27T15:27:00Z</dcterms:modified>
  <cp:revision>11</cp:revision>
  <dc:subject/>
  <dc:title/>
</cp:coreProperties>
</file>